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" w:leader="none"/>
          <w:tab w:val="left" w:pos="1296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36"/>
          <w:szCs w:val="36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36"/>
          <w:szCs w:val="36"/>
        </w:rPr>
        <w:t>Discipline Without Punishment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36"/>
          <w:szCs w:val="36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36"/>
          <w:szCs w:val="36"/>
        </w:rPr>
        <w:t>Implementation Procedures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i/>
          <w:i/>
          <w:i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i/>
          <w:iCs/>
          <w:color w:val="000000"/>
          <w:sz w:val="24"/>
          <w:szCs w:val="24"/>
        </w:rPr>
        <w:t>[]</w:t>
        <w:tab/>
        <w:t xml:space="preserve">The following checklists are designed for use with a "Discipline Without Punishment" program. The three checklists cover the three stages of the process: Oral Reminders, Written Reminders and Decision Making Leave. </w:t>
      </w:r>
      <w:r>
        <w:br w:type="page"/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36"/>
          <w:szCs w:val="36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36"/>
          <w:szCs w:val="36"/>
        </w:rPr>
        <w:t>Oral Reminder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Before the Meeting: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.</w:t>
        <w:tab/>
        <w:t>Conduct a thorough investigation of the situation or incident.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2.</w:t>
        <w:tab/>
        <w:t>Review any notes about previous coaching sessions or informal discussions you have had with the employee about the problem.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3.</w:t>
        <w:tab/>
        <w:t>Complete the Performance Discussion Worksheet pre-meeting checklist.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4.</w:t>
        <w:tab/>
        <w:t>Ask the employee to come into your office or other private area.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During the Meeting: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.</w:t>
        <w:tab/>
        <w:t>Describe the specific problem in terms of desired performance and actual performance: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bidi w:val="0"/>
        <w:spacing w:lineRule="auto" w:line="240" w:before="0" w:after="0"/>
        <w:ind w:left="0" w:right="0" w:firstLine="576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*</w:t>
        <w:tab/>
        <w:t>"[Name], I have a problem."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bidi w:val="0"/>
        <w:spacing w:lineRule="auto" w:line="240" w:before="0" w:after="0"/>
        <w:ind w:left="0" w:right="0" w:firstLine="576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*</w:t>
        <w:tab/>
        <w:t>State the desired and actual performance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bidi w:val="0"/>
        <w:spacing w:lineRule="auto" w:line="240" w:before="0" w:after="0"/>
        <w:ind w:left="0" w:right="0" w:firstLine="576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*</w:t>
        <w:tab/>
        <w:t>"Tell me about it ..."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2.</w:t>
        <w:tab/>
        <w:t>Give the employee a chance to respond and explain.  Listen to what he says.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3.</w:t>
        <w:tab/>
        <w:t>Remind the employee of any coaching sessions or previous informal discussions the two of you have had about the problem.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4.</w:t>
        <w:tab/>
        <w:t>Tell the employee the specific change in performance you expect.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5.</w:t>
        <w:tab/>
        <w:t>Gain the employee's agreement to solve the problem.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6.</w:t>
        <w:tab/>
        <w:t>Indicate your confidence in his ability to perform properly in the future.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7.</w:t>
        <w:tab/>
        <w:t xml:space="preserve">Tell the employee that this discussion is an </w:t>
      </w: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Oral Reminder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-the first formal step of the discipline process.  Describe the documentation and the time fra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After the Meeting:</w:t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432" w:right="0" w:hanging="432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.</w:t>
        <w:tab/>
        <w:t>Document the discussion using the Performance Discussion Worksheet post-meeting checklist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2.</w:t>
        <w:tab/>
        <w:t>Follow-up to make sure that the problem has been corrected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3.</w:t>
        <w:tab/>
        <w:t>Reinforce performance improvement.</w:t>
      </w:r>
      <w:r>
        <w:br w:type="page"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36"/>
          <w:szCs w:val="36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36"/>
          <w:szCs w:val="36"/>
        </w:rPr>
        <w:t>Written Reminder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Before the Meeting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.</w:t>
        <w:tab/>
        <w:t>Conduct a thorough investigation of the situation or incident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2.</w:t>
        <w:tab/>
        <w:t>Review your findings and action plan with the appropriate individuals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3.</w:t>
        <w:tab/>
        <w:t>Prepare for the meeting by reviewing your documentation of the Oral Reminder and any other material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4.</w:t>
        <w:tab/>
        <w:t>Complete the Performance Discussion Worksheet pre-meeting checklist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5.</w:t>
        <w:tab/>
        <w:t>Ask the employee to come into your office or some other private area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During the Meeting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.</w:t>
        <w:tab/>
        <w:t>Describe the specific problem in terms of actual performance and desired performance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2.</w:t>
        <w:tab/>
        <w:t>Remind the employee of your previous informal discussions, the Oral Reminder, and the agreement the employee made to correct the situation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3.</w:t>
        <w:tab/>
        <w:t>Give the employee a chance to respond and explain.  Listen to what he says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4.</w:t>
        <w:tab/>
        <w:t>Tell the employee the specific change you expect in his performance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5.</w:t>
        <w:tab/>
        <w:t>Gain the employee's agreement to solve the problem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6.</w:t>
        <w:tab/>
        <w:t>Indicate your confidence that he will change and perform properly in the future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7.</w:t>
        <w:tab/>
        <w:t>Tell the employee that this discussion is a Written Reminder -- the second formal step of the discipline system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8.</w:t>
        <w:tab/>
        <w:t>Tell the employee that you will write a memo to him documenting the conversation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After the Meeting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.</w:t>
        <w:tab/>
        <w:t>Complete the Performance Discussion Worksheet post-meeting checklist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2.</w:t>
        <w:tab/>
        <w:t xml:space="preserve">Use the "Written Reminder" form to write the memo to the employee. 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3.</w:t>
        <w:tab/>
        <w:t>Give the employee the original of the memo and then distribute copies as appropriate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4.</w:t>
        <w:tab/>
        <w:t>Follow-up to make sure that the problem has been corrected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5.</w:t>
        <w:tab/>
        <w:t>Reinforce performance improvement.</w:t>
      </w:r>
      <w:r>
        <w:br w:type="page"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36"/>
          <w:szCs w:val="36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36"/>
          <w:szCs w:val="36"/>
        </w:rPr>
        <w:t>Decision Making Leave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Before the Meeting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.</w:t>
        <w:tab/>
        <w:t xml:space="preserve">Conduct a thorough investigation of the incident. 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2.</w:t>
        <w:tab/>
        <w:t>Review your plan to place the employee on a Decision Making Leave with the appropriate individuals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3.</w:t>
        <w:tab/>
        <w:t>Determine how you will cover the employee's work while he is away on the Decision Making Leave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4.</w:t>
        <w:tab/>
        <w:t>Review the previous Written Reminder, your notes on the Oral Reminder, and any other information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5.</w:t>
        <w:tab/>
        <w:t>Complete the Performance Discussion Worksheet pre-meeting checklist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6.</w:t>
        <w:tab/>
        <w:t>Ask the employee to come into your office or other private area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During the Meeting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.</w:t>
        <w:tab/>
        <w:t>Describe the specific problem in terms of actual performance and desired performance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2.</w:t>
        <w:tab/>
        <w:t>Review your previous conversations and the employee's failure to live up to the agreement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3.</w:t>
        <w:tab/>
        <w:t>Give the employee a chance to respond and explain.  Listen to what he has to say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4.</w:t>
        <w:tab/>
        <w:t>Tell the employee that he must now make a decision about whether he is able and willing to solve the problem and perform acceptably in the future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5.</w:t>
        <w:tab/>
        <w:t xml:space="preserve">Tell the employee that he is being placed on a </w:t>
      </w: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Decision Making Leave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.  Explain that the Decision Making Leave is the final step of the discipline procedure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6.</w:t>
        <w:tab/>
        <w:t>Tell the employee that he is to spend the following day at home making a final decision.  He must decide either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432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*</w:t>
        <w:tab/>
        <w:t xml:space="preserve">to correct the immediate problem and make a commitment to fully acceptable performance </w:t>
        <w:tab/>
        <w:t>in every area of his job,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432"/>
        <w:jc w:val="left"/>
        <w:rPr>
          <w:rFonts w:ascii="Courier 10 Pitch" w:hAnsi="Courier 10 Pitch" w:eastAsia="Courier 10 Pitch" w:cs="Courier 10 Pitch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i/>
          <w:iCs/>
          <w:color w:val="000000"/>
          <w:sz w:val="24"/>
          <w:szCs w:val="24"/>
        </w:rPr>
        <w:t>-- OR --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432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*</w:t>
        <w:tab/>
        <w:t>to quit and find more satisfying work elsewhere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7.</w:t>
        <w:tab/>
        <w:t>Tell the employee that you hope that he does decide to continue working, but that another problem requiring formal disciplinary action will result in his termination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8.</w:t>
        <w:tab/>
        <w:t>Tell the employee that he will receive full pay for the day he is away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9.</w:t>
        <w:tab/>
        <w:t>Tell the employee to report to you at the beginning of the day following the leave to inform you of his decision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0.</w:t>
        <w:tab/>
        <w:t>Have the employee confirm that he knows exactly what is expected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1.</w:t>
        <w:tab/>
        <w:t>Tell the employee that he is now to leave company premises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After the Meeting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.</w:t>
        <w:tab/>
        <w:t>Make some informal notes about what you and the employee said during the conversation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2.</w:t>
        <w:tab/>
        <w:t>Make sure that the employee's work is covered during the leave period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When the Employee Returns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.</w:t>
        <w:tab/>
        <w:t xml:space="preserve">Ask the employee what decision he has made.  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2.</w:t>
        <w:tab/>
        <w:t>If the employee has decided to correct the problem and remain with the company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432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*</w:t>
        <w:tab/>
        <w:t>Express your confidence in his ability to perform properly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432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*</w:t>
        <w:tab/>
        <w:t xml:space="preserve">Advise the employee that another problem requiring formal disciplinary action will result </w:t>
        <w:tab/>
        <w:t>in his termination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432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*</w:t>
        <w:tab/>
        <w:t>Advise the employee that you will write a memo to him documenting the conversation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3.</w:t>
        <w:tab/>
        <w:t>Write the memo documenting the discussion and the employee's decision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4.</w:t>
        <w:tab/>
        <w:t>Give the employee the original of the memo, distribute the copies and advise the appropriate individuals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5.</w:t>
        <w:tab/>
        <w:t>Follow-up to make sure that the problem has been corrected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6.</w:t>
        <w:tab/>
        <w:t>Reinforce performance improvemen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 Pitc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