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structions: This form is to be used to draft the formal memo to the employee documenting the outcome of the Decision Making Leave (final level) conversation. Edit the memo to accurately reflect the problem, the history of the problem, your discussions and the employees agreement to chang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Discipline Without Punishment</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Decision Making Leave Notic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TO:</w:t>
        <w:tab/>
        <w:t>[</w:t>
      </w:r>
      <w:r>
        <w:rPr>
          <w:rFonts w:eastAsia="Courier 10 Pitch" w:cs="Courier 10 Pitch" w:ascii="Courier 10 Pitch" w:hAnsi="Courier 10 Pitch"/>
          <w:b/>
          <w:bCs/>
          <w:color w:val="000000"/>
          <w:sz w:val="24"/>
          <w:szCs w:val="24"/>
        </w:rPr>
        <w:t>Employee</w:t>
      </w:r>
      <w:r>
        <w:rPr>
          <w:rFonts w:eastAsia="Courier 10 Pitch" w:cs="Courier 10 Pitch" w:ascii="Courier 10 Pitch" w:hAnsi="Courier 10 Pitch"/>
          <w:color w:val="000000"/>
          <w:sz w:val="24"/>
          <w:szCs w:val="24"/>
        </w:rPr>
        <w:t>]</w:t>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FROM:</w:t>
        <w:tab/>
        <w:t>[</w:t>
      </w:r>
      <w:r>
        <w:rPr>
          <w:rFonts w:eastAsia="Courier 10 Pitch" w:cs="Courier 10 Pitch" w:ascii="Courier 10 Pitch" w:hAnsi="Courier 10 Pitch"/>
          <w:b/>
          <w:bCs/>
          <w:color w:val="000000"/>
          <w:sz w:val="24"/>
          <w:szCs w:val="24"/>
        </w:rPr>
        <w:t>Supervisor</w:t>
      </w:r>
      <w:r>
        <w:rPr>
          <w:rFonts w:eastAsia="Courier 10 Pitch" w:cs="Courier 10 Pitch" w:ascii="Courier 10 Pitch" w:hAnsi="Courier 10 Pitch"/>
          <w:color w:val="000000"/>
          <w:sz w:val="24"/>
          <w:szCs w:val="24"/>
        </w:rPr>
        <w:t>]</w:t>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DATE:</w:t>
        <w:tab/>
        <w:t>[</w:t>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 xml:space="preserve">] </w:t>
        <w:tab/>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SUBJECT:</w:t>
        <w:tab/>
      </w:r>
      <w:r>
        <w:rPr>
          <w:rFonts w:eastAsia="Courier 10 Pitch" w:cs="Courier 10 Pitch" w:ascii="Courier 10 Pitch" w:hAnsi="Courier 10 Pitch"/>
          <w:b/>
          <w:bCs/>
          <w:color w:val="000000"/>
          <w:sz w:val="24"/>
          <w:szCs w:val="24"/>
        </w:rPr>
        <w:t>Decision Making Leav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c: </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were placed on Decision Making Leave on [x] (Date) for [x] [describe performance problem].</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sue was discussed with you informally on [x] (Date/s).  You received an Oral Reminder, the first step of our formal disciplinary process, on [xx] (Date).  You received a Written Reminder on [x] (Date).  Each time we discussed what was expected of you and you agreed to correct the problem.  Because this (continued poor performance/problem/violation) has a major effect on [safety/our business/your fellow workers], I placed you [directly] on Decision Making Leav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indicate just how serious the situation is, I have placed you into the final formal level of our discipline procedure, Decision Making Leav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advised you that this was the final step of our discipline procedure and that you were to make a final decision: either to solve the immediate problem and commit to maintaining fully acceptable performance in every area of your job, or to quit.</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returned from the Decision Making Leave, you told me that you wanted to continue your employment and agreed to solve the problem and maintain fully acceptable performanc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I advised you during our meeting, you must immediately correct the situation.  In addition, you must maintain fully acceptable performance in every area of your job, whether related to this issue or not, since any further problems that require disciplinary actions will result in your termination from [Company].</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__________________________________</w:t>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x] [Supervisor], </w:t>
      </w:r>
      <w:r>
        <w:rPr>
          <w:rFonts w:eastAsia="Courier 10 Pitch" w:cs="Courier 10 Pitch" w:ascii="Courier 10 Pitch" w:hAnsi="Courier 10 Pitch"/>
          <w:i/>
          <w:iCs/>
          <w:color w:val="000000"/>
          <w:sz w:val="24"/>
          <w:szCs w:val="24"/>
        </w:rPr>
        <w:t>[x] (Titl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__________________________________</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Employee] (Optiona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