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Discounting</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ample memo is an excerpt of the Discounting policy included in the Employee Manual under ‟Other Polici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ne way to demonstrate your concerns is to distribute a memo addressing the issue of discounting. Following is an example of a possible memo that might be used (with appropriate revisions) to meet the specific needs of your organization:</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r>
      <w:r>
        <w:rPr>
          <w:rFonts w:eastAsia="Courier 10 Pitch" w:cs="Courier 10 Pitch" w:ascii="Courier 10 Pitch" w:hAnsi="Courier 10 Pitch"/>
          <w:b/>
          <w:bCs/>
          <w:color w:val="000000"/>
          <w:sz w:val="24"/>
          <w:szCs w:val="24"/>
        </w:rPr>
        <w:t>All [Company] Employees</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giving discounts to friends is one of the most common abuses any company can face -- we understand that it can be tempting to give friends a "good deal."</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t, for every free or reduced-price item that a customer receives, there's yet another dent in the company's profitability. Remember, the smaller that this profitability becom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less merchandise we can afford to bu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higher the prices we will have to charg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less likely we can afford to increase your pa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fewer employees we can afford to keep; an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lower the chances that we can hire some much needed help.</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reminder, this is our company's policy concerning employee discounting:</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faced with the temptation to give discounts to friends, please decide against it. If you're being pressured, explain that you could lose your job over it (you coul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must continually work together to remove the threats posed by unauthorized discounting. This is a [Company] priority. Thank you for your concern and cooperatio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