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PETRACKER v1.1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BBS Files of        By: Daniel T. Drinn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ar Door RBBS     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n Drinnon            Purpose:  To search inbound files from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of the CDor Mods!        for duplicates that your BBS alread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purpose duplicate tracker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UPETRKR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File is optional.  The default ConfigFile name is DUPETRK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264 05-31-94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TRKR EXE     15251 05-31-94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TRKR REG      3138 05-31-94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TRKR DOC      5039 05-31-94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TRKR CFG      3257 05-31-94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Options:  The configuration for DUPETRACKER can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wing lines.  All are required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Name     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gistered your copy of DUPETRACKER place 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Num      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gistered your copy of DUPETRACKER place your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Tracker will not delete ANY files unless you tell it to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 in your config file.  This is an OPTION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         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r is the drive and path for all incoming files. All fil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ation that are also found in any of the Search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icification(s) will be deleted.  The SECOND specification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Tracker where to move any files found in InDir which were also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ny SearchDir.  If a SECOND specification is not given, then all DU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InDir will be DELETED.  No more than 250 subdirectori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r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Dir     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Dir is the drive and path to search for filename m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 in any InDir specification.  A /S tells DupeTracker to sear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ies below the given SearchDir for matches as well. 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50 subdirectories may be specified or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Dir        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Dir is the drive and path to place all files found in the 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 that were not found in any SearchDi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OPTION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is the name of the LogFile to log all activity of Dupe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LogFile may be specified.   If no LogFile is specified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will be generated.  This is an OPTION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  DupeTracker is written in C.  DupeTracker is compressed with 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istributed and to prevent tampering, DUPETRKR.EX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 05-31-94 Initial Release of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T. DRINNON IS NOT RESPONSIBLE TO YOU FO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ANY LOST PROFITS, LOST MONIES, OR OTHER SPECIAL, GENERAL,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ARISING OUT OF THE USE OR INABILITY TO US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LOSS OF DATA OR DATA BEING RENDERED INACCURATE OR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ED BY 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 OR ANY OTHER LOSS EVEN IF YOU HAVE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ense:  You are authorized to EVALUATE this program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afterwhich you must either pay for registration or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it.  This program is SHAREWARE!  It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istributed but may require random intervention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Registration is only $10.00!  Please use the provi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ETRKR.REG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784-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Net: 8:903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