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�       </w:t>
      </w:r>
      <w:r>
        <w:rPr/>
        <w:t>UpLoadProcessor Revisio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�</w:t>
      </w:r>
      <w:r>
        <w:rPr/>
        <w:t>ķ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  �   � �        </w:t>
      </w:r>
      <w:r>
        <w:rPr/>
        <w:t>The following is a lis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</w:t>
      </w:r>
      <w:r>
        <w:rPr/>
        <w:t>Ľ � ��Ľ   � �       recent changes made to the U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� �        </w:t>
      </w:r>
      <w:r>
        <w:rPr/>
        <w:t>by revision level,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NOTE:  Refer to the UPGRADE.DOC file for upgrading instructions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     - ULP.EXE is now capable of processing up to 1000 files p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9/5/94)   per execution.  This is an increase over the previous limit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75 to 200 files per directory p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the last known -AV detection bug for PKZIP 2.0x authe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the ZDCS registration message call to ZDCSULP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TEST.  ZDCSULP.EXE was locking up a few systems, so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 it until I rewrite ZDCSULP.EXE later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graded my third party libraries to the late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, ULPTEST and ULPDB now all log the exiting error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ective program in the log file.  This is to reduc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ween the external program errorlevels (exit codes) and UL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TEST would barf with an error when it encountered a Z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s nested inside of a standard ZIP.  Why someone would do tha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no idea, but it'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bug where ULP wouldn't properly ignore the archive and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lines if the format string field was left blank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ble the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bug where ULPTEST fast mode wasn't compilin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stics, which would cause disposition descrepanc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plication between ULPTEST and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8     - Fixed the sporadic -AV detection problem.  Discovered that P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6/8/94)   uses two bits, not one, to identify a -AV archive, cont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previously provided to me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the naming convention of the ULP distributio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ning with this version, ULP will be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P_xxx.ZIP  - x86 (standard) compiled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P2_xxx.ZIP - 286 (and higher) compiled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P3_xxx.ZIP - 386 (and higher) compiled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7c    - If you had configured a two-line archive and/or GI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5/17/94)  line(s), under certain conditions you could overrun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, resulting in mangled directory listings.  Fixed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not have a three-line information line, so don't try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the exploding window code from ULPSM, as that has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unstable on very rare occasions.  Better safe than sorry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7b    - Eliminated a "null pointer assignment" error caused if you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4/24/94)  all disk logging (by blanking the disk log filename field in ULP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n obscure bug where if a nested archive was encoun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, ULPTEST or ULPDB in the format of the first archiver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ULPSM, it would not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7a    - Fixed VENDINFO.DIZ importing if you had your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/7/94)   set to greater than the FILE_ID.DIZ limit (10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roved ULPDB's compilation/sorting speed while making it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sceptible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uced the size of ULPSM by about 20K to 25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7     - Added support for registration key files, which will be uti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3/12/94)  version 2 of ULP.  This version will search for your ULP.KEY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, will use the information within.  If a key file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use the original registration c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modifying the buffer handling, the runtime memory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, ULPTEST and ULPDB have been reduced by roughly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base buffer (internal duplication system us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request of a user, I increased the number of uploa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may be configured in ULPSM to 297 (!) upload directories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24.  He only asked for 99 directories, but decided to over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tad... &lt;bg&gt;  This was released separately as ULPSM 1.06a,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BIG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ed the previously undocumented -D switch in UL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command-line switch to ULPSM to enable it to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 data file from the command line.  This wa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paration for ULP 2.0, which removes that function from UL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checking in ULPSM to determine if changes occur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 subdirectory definitions in the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, and warn that re-initializing of the proc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may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bellished the ZDCSULP error messages a little to help tr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 associated with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amed the ULP.CFG and ULPDIR.CFG to SAMPLE.CFG and SAMPLE.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ectively, to prevent overwriting of your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upgrading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RJ security envelope detection (yes,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eaked the segment definitions for the segmented sorting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a user experience an "segment too large" error. 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lines, ULPDB now offers a -F command line switch wher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force a segment size in the event the error occur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users experienced lockups running ULPDB.  As I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day, ULPDB never locked up; the sorting algorithm I use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 when a huge level of duplicate records are present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s are worst-case ordered.  In response, I added a "whirlybi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or to show that ULPDB is still working during the sor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mpted to fix external deletion mode for DR-DO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LP.EXE GIF testing module was going to the wro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rectory to try and find duplication data, meaning i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iled GIFs for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@CR@ variable was broken in the GIF information lin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DB would barf if it encountered blank lines in a list fil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t via the -A paramete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some systems running the latest version of DESQview, UL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ze during time delays.  Changed timing functions to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l functions in the 386 code (since it is the onl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d 100% Borland), as DESQview seems happier with thos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6     - Added preliminary support for the new VENDINFO.DIZ stand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28/94)  internal description files.  Further support will be a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ture version if this standard catch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request of a couple of users, ULPSM has been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it editing 24 upload subdirectory configurations, u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 limit of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at the request of a user, increased the number of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-case file extensions to 24 from 10 (this applies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xtensions to never process" and "extensions to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sample configuration for the new UC2 compression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ple configuration file.  Note that this format is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by extension.  Signature identification will not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 the archiver becomes more widespread and m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 the logging of "files previously processed" to pla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s per line, reducing log file bloat for those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s of files in their source uploa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the archive info line from "file extensions to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ed" files, since the data is generally in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J security envelope format was changed in ARJ version 2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ing ULP's secured ARJ archive detectio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users reported that the ULPTEST pre-verification te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ken, but I was unable to replicate it.  However, after re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de, I found the problem and now I can't figure out how i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ed in the first place!  I wasn't properly opening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file for the pre-verification routin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ops...ULPDB was returning an errorlevel of 0 regardles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ppened during it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 archivers configuration menus would not permit nu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extensio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     - Finally nailed that swapping lockup problem that has been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6/94)   a small precentage of the people using ULPTEST!  The direct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rupts were left hooked during the swap, and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keystroke, line noise, etc.) were to be received by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the swapped spawn, the unservicable interrupt could 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  ULPTEST now shuts down the direct comm I/O prior to a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starts it after the returning from the spawn.  Thi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junction with updated library code, should fix all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     - Disk swapping has been broken since swapping was first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/31/93) into ULP during early 0.9x beta testing; this was due to a bug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rd party librar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he file SWAPPING.DOC to fully explain the ins and ou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apping with ULP.  Read it...the rare lockup problem (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a half-dozen or so out of a few hundred ULP users)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cked down by the library vendor as of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TEST will now follow the description column number a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ULPSM for description secondary lines. Originally, ULPTEST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alue to 32, relying on ULP.EXE to correct the de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vent, which was not compatible with ULPTEST's sl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appears I was overzealous in my attempts to not falsely det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 format archive, and was not recognizing some valid ARC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 that if an archive had a sufficient number and lay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sted archives, ULPTEST could abort with a stack overflow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by increasing ULPTEST's stack size by 1K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overed when processing V12N21.ZIP, which has multiple 4-lev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ep nested archives within.  ULP.EXE does not exhibi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TEST's local mode switch (-L) was not work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d your default archiver as the first archiver in page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archivers" menu, ULP.EXE would insert the wrong new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n archive that was converted from a format other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. Sorry 'bout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bug where very badly damaged archives could hang UL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ing for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rned that ULP would still strip leading spaces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rt word-wrapping toggle (it shouldn't have with word-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)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bug where spawned processes on nested archives coul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n invalid command line parameter due to an improperly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er if no @-variable was used in the command line.  This bu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ed since the 0.90� versions of ULP, but apparently no on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until I found it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work subdirectory drive letter wasn't capitalized, UL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rrectly think there wasn't enough space available on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, and would default to the startup drive as the 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DB's view function would not operate on a file loca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-protected device (e.g. CD-ROM drive)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     - Changed the swapping code (yes, again) because the cod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/6/93)  version 1.02 was mangling the direct comm I/O after the first 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, the type of swapping is now configurable (see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menu). Options for swapping are now: (N)one, (E)MS, (X)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)isk and (A)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he brain-dead newest file age checking algorithm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 as an option (see the Age Checking menu). I *strongly*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tick with average age checking, as it's much more resis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mpering than simply basing acceptance off the newest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people seem adament about using a newest fil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the "elapsed time" code, saving about 1.5K of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each on ULP, ULPTEST and ULP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rtened the length of the @-variable names that ULP utiliz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to free up a few more characters for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fields in ULPSM (refer to the documentation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the erroneous FOSSIL port limitation of 8 (port numbe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7). Any port number will now be accept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bug in ULPADS that, under certain conditions,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ntified ads as having already been entered into the CRC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in fact, they had not.  The end result was the perce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 was not removing some BBS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problem where ULPTEST would still attempt to access th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 regardless of the configuration. Also improved ULPTE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ing of comm port detection and determination. Due to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ing problems with stray DSZPORT variables, the order of th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 determination was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It utilizes the information directly pass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It will search for the PCBDIR, PCBDAT and PCBDRIV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ironment variables to locate the PCBOARD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BOARD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It will look in the current subdirectory where ULPTE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ed from for the PCBOARD.SYS and PCBOARD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It checks DSZPORT environment variable for the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overed that ULP and ULPTEST were not including GIF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counts, making the @BYTE@ variable incorrect for GI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s with nested GIF fil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bug where ULPTEST would not properly coun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able duplicates, thereby skewing the percentages. (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bug only affected ULP's internal duplication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TEST did not properly handle what PCBoard was passing for 115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ud in the 5 character space allocated in PCBOARD.SYS for the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ud rat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ke Cocke is now a reseller of my shareware products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 credit card registrations. Please see the REGISTER.FR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    - In an effort to further improve ULP's already frugal memory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/7/93)  the internal database buffer size is now user selectable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s are available for optimum database speed and memory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5K, 5K and 10K. The smallest should be used for small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ess than 1 meg) or in severe memory conditions. The large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e *slightly* faster for large databases (greater than 3 me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 versions of ULP had the database buffer hard-coded to 1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is buffer is used only for internal database users; no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cated when ZDCS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swapping code to what appears to be a more s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tible routine. In addition, an additional 25K of memory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with swapping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ULPTEST fast and normal modes do not repack archives,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 checking was not enabled. This posed other problem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accurate duplication levels due to the BBS ads being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tistics. ULPTEST fast and normal modes now perform BBS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ing but do not remove the ads until ULP.EXE re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n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h! Under certain circumstances, ULPTEST would create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same name as being tested, except with the extension .U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ing only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 would not allow a non-zero errorlevel to be configu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 file checker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some help from the Fidonet C echo, I was able to fix my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for the Microsoft compiler, and have switched ULPTES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rosoft C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my direct comm libraries to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    - The "error disposition" and "virus disposition" functions now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9/22/93)  third option: (K)eep. When (K)eep is selected, ULP will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ective uploads, but will not rename them. Note that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K)eep prevents the use of ULP's override mode, since overrid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 off of the file extension that (R)ename produces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pose of the (K)eep function is to allow systems to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ain a rej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insert information line" flag has been removed from ULPSM.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ULPTEST will now insert a line only if one is defined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creased flexibility to add an archive info line, but not a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 line, vice versa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new function to ULPSM's description processing menu: "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ck of description line". By setting this to 'Y', ULP.EXE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that have no description to the destination area,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scription line "No description available". Setting this to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es in the same manner as previous versions, where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 will also accept an environment variable, defi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VARIABLE% convention DOS uses, in the work subdirectory fiel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environment variable must still conform to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work directory paremeter (trailing backslash, path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ased the maximum allowable number of description lines to 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atch PCBoard 15's limit. Note that setting the limit hig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more memory in ULP and ULP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ded ULPDB's segmented sorting algorithm to allow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pile of a duplication database of up to 128 megs in size (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ULP user creeping up on the previous limit of 8 megs in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 to this release, GIF file testing within ULP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bled; ULP would always detect the GIF file and attempt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. It is now possible to disable GIF detection and testing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ll minimum image parameters are set to 0 and the GIF file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is blan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the bomb archive checking code in ULP and ULPTEST in f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improved disk space checking routine. Previously, U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TEST would fail an archive if a file contained within wa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ard-coded limit of 5 megabytes in size; this is no lon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(unless there is insufficient disk space to de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e to the ever-increasing memory requirements of SCAN,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-PROT command line has been added to the default UL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for those who wish to change virus testers, or simply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 safety of two virus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TEST slow mode was not following the archiving flags for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s and nested SFX archives. ULPTEST also did not detect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V stamps or ARJ security envelopes (this was by design w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 and fast modes were available; I forgot to install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ow mode was 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 would not allow numerals to be included in the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extensions. Fixed so all valid filenam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ly tracked down a long-standing bug that would process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s twice under certain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problem where the privileged user list handling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ing exactly as planned when ULPTEST was run in normal 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problem where ULPTEST normal and fast modes would not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same file uploaded twice between events wer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 would erase the unpacking command line in the archiver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if the pack command was edited. This error also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ing errors if the command line extended to within 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end of the packing command line fiel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ed up a few "Divide by zero" errors that would appea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 - First non-beta productio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/28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1� through 0.99� - Beta test vers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0�/A through 0.90�/I - Alpha test versions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