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��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Page Sports Baseball '94 HD Install F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��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D Install Fix for the NEXUS release of the game on 4 disk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 works with other releases. It works it out all by it self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.ZIP files of the game to a suitable directory, eg. 'C:\TEMP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m. Then delete th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INST.COM file, the HD Install Fix file,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'C:\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you can execute INST.COM instead of INSTALL.BAT. Th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] could be anything from 'C' to 'Z'.. but not 'c', 'd' etc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it'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�'INST E'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have specified the drive, INST.COM cre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rive]:\SIERRA\BASEBALL , you can NOT nam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.COM will now do everything for you. When it's finish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OUNDSET in the [Drive]:\SIERRA\BASEBALL directo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c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ell, you're ready to go now. Just type 'PLAYBALL'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��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fezzyO \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�������������������������������������������������������������������----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