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LD V2.00 - PPLC 3.0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 by Chicken [E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upper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some ham and three carrots to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PLD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potatoes grow BIG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body IRRESTIBLE to ANY kind of gir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s your aunts gout, hunchback AND PERITONIT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wedding dress DAZZLING whi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ILLIONS of dollars ! (send me $186.43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ANYTHING with more than four legs tickling in your hai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 yeah, and besides this, it  decompiles  the  PCBoard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ecutables (.PPE) back  to  what they were  before 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mpilation. Well, they call it compilation, in fact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ion  to tockens simple  enough to be executed by th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(my C-64 did i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ilosophical intermezzo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Clark Development Company Inc. can't come up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there will be decompilers by me or  by others.  CDC pr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 to encrypt the .PPEs created by  PPLC 3.0. The only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ven  more slowness,  nothing else  (well, it will  pr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amers use a hex-editor to replace  authors name, but wh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-editors when you have a decompiler).  Dear CDC  developers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ing some real ASM code ?  PPEs would run at a dec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more doors  needing MINUTES to scan filelists)  and de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dead forever.  Right, real compilers are a bit trick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 But hey ! What are you getting your bucks for t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ilosophical intermezzo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d [options] srcname[.ext] [dst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extensions are:  for source .PPE,  for destination .PP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verwriting of existing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TRACE - Disable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LD will decompile the whole code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raped by an  anti decompiling  trick.  But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,  you can seek for disabled features and 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C  replaces  all FOR/WHILE loops  with IF/GOTO statements 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IF [..] THEN [..] ENDIF  like  this (with ELSE it  get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..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..is compi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![..]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int: As the  usage of FOR [...] NEXT causes a real mes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a useless worstcase bound checkings, your program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implement the routine  using WHILE or an  own IF [..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rashes can be caused by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 REAL big .PPE needs too mu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imag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 REAL nasty line get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ver found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 REAL ugly expression has too much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ursion rule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I created buggy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autiful secretaries can't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.PPE doesn't recompile to the sam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PLD will skip unused code.  (Use the /NOTRACE option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one is called *AI Optimation Mode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PLD just forgets about variables defined but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(variables are recognized upon usage at pos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C requieres VAR as function/statemen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one is called *AI Optimation Mode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You have to  compile with the same commandline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for the original 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 two-lines-ppe takes only one kiloby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There are some quite strange .PPEs with only half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ser variab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blic betas su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 the source, is a list of used functions/state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 some missing names or ???s 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 (hmm, or S&amp;Q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[..] and the worst: It comes from switzerland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 serious swiss sysop/"developer" in I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ould you feel better when I release next version from Botswan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 idea for some features, dig i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hitchat, donations, hate mails,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ycaeum +41 41-762-989 and write a message to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via InterNet chicken@ezinfo.vmsmai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D is copyright of the author.  The author allows to: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 of it, give copies to anybody  and distribut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 allowed to ask  for money or  donations for  any 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 program,  neither distribute the software and/or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with commercial products, and don't feed it  to your d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L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enies any responsibilities for illegal acts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)use  of PPLD.  It  is  illegal (and lame) to  spread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and/or modified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fair prices to fair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LUDES software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ntains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) consists of less than 50 lin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) costs  more than $20 (don't tell me you invested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ne-in-thousands-so-fucking-boring-online-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great work of the rare real coders doing .PP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ECR, MOM WANTS THE BEST FOR YOU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