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��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      </w:t>
      </w:r>
      <w:r>
        <w:rPr/>
        <w:t>۱�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           ���������  </w:t>
      </w:r>
      <w:r>
        <w:rPr/>
        <w:t xml:space="preserve">۱�    � </w:t>
      </w:r>
      <w:r>
        <w:rPr/>
        <w:t>XTreeGold (tm) Version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�����������������������  </w:t>
      </w:r>
      <w:r>
        <w:rPr/>
        <w:t>۱�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������������������   </w:t>
      </w:r>
      <w:r>
        <w:rPr/>
        <w:t xml:space="preserve">۱�    �          </w:t>
      </w:r>
      <w:r>
        <w:rPr/>
        <w:t>README.D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     ������  �         </w:t>
      </w:r>
      <w:r>
        <w:rPr/>
        <w:t>۱�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� ��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�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��������������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reeGold 4.0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XTGV4-1.ZIP XTGV4-2.ZIP AND XTGV4-3.ZIP ARE FAK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XTREE GOLD VER 3.00 AN OLD SH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