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how to use ADDMEM.COM.  ADDME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expands the amount of memory made available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by 64k to 96K, providing up to a total of 73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tarting ADD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Unloading ADD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roubleshoo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o to call when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DDMEM.CO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MEM.CO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which may result from the use of ADDMEM.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.CO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find that you are using ADDMEM.COM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.COM after a 21 day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of $15.00 (plus $3.00 S/H) to D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.  The $15.00 registration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a single user on any one computer at any one tim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ADDMEM.CO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ADDMEM.COM within 21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DSE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ADDMEM.CO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DSE Software Publishing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quest and such distributors may begin offering ADD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(However DSE Software Publishing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ADD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ADDMEM.CO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copy of the latest version of the ADD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should be p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7) 459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(R) and MS-DOS(R)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Microsoft Corporation.  IBM(R) and PC-DOS(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 belonging to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TesSeRact(tm) is a trademark of Innov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.  GEnie(SM) is a registered service mark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Information Services.  QEMM(R)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QuarterDeck Office Systems.  386MAX(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 belonging to Qualitas.  DR-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 belonging to Digital Research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tired of running short on memory?  Well, you jus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.COM is a memory resident utility (TSR)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 certain aspects of your computer hardware an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up to an additional 96K of memory.  Poof!  Sudden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system will have up to 73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that ADDMEM.COM provides is NOT "extend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anded" memory.  This is REAL memory that an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You don't have to do anything special to access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program tells DOS that you have more memo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ple.  Your programs will automatically recogniz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mory just as if it had always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, this program doesn't do anything "dangerou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.  In fact, your EGA/VGA video card is specif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things this program does.  When you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or remove the TSR) you will have your old 640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(R)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(R) or PC-DOS(R)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t least 640K System Memory (no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GA/VGA Video Adaptor with at least 128K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or hard drive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T compatible with Digital Research's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DD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DDMEM, at the DOS command line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MEM                   &lt;=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age - ADDMEM provides an additional 96K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requires 5K of memory for it'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evaluation version" of ADDMEM, several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creens will be displayed, and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enter a displayed startup code.  Onc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, further operation is the same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ccessfully loaded, ADDMEM will display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nd how much memory was added.  Any other message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an appropriate error message will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derstand what the error message mean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resident, ADDMEM will add either 64K or 96K of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64K is added, then you probably have HIGH memory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between B000-B7FF.  If you would rather have 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consult the "Troubleshooting" section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DEO MEMORY ALREADY HAS HIGH MEMORY MAPPED INTO IT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 is a TEXT ONLY program.  Whenever ADDMEM is resid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ever attempt to switch into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you run any program that later attempt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graphics mode, you will be promptly greet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LLEGAL VIDEO MODE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ESS ANY KEY TO RE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his message, it's all over.  All you can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watch your computer automatically re-boo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un a graphics program, simply unload ADDM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should never attempt to load ADDMEM.COM into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ing "LOADHIGH".  ADDMEM's proper operation dep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sident in conventional memory and that it is never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LOADING ADDMEM.CO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ADDMEM, at the DOS command line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MEM REMOVE            &lt;=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r unloading, no other memory resident utility (TS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aded after ADDMEM.COM was loaded. 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other TSR's before unloading ADD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 REQUIRES A FULL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computer systems that have only 639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ather than a full 640K.  As far as we have invest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some older BIOS chips. 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vice driver that should solve this problem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place this line of code at the FIRST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PLUS1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hen installing ANY new device driver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BOOT disk so that you have a way to boot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After adding this line, save it and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"AUTOSWITCHING"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DDMEM with video cards that have "AUTOSWI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, you should always turn this feature OFF.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experiences with various software packages, auto-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less feature that should never been included. 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older EGA systems, the card would randomly chang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ADDMEM.COM.  If you need help with thi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 ALREADY HAS EXPANDED MEMORY MAP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 ALREADY HAS HIGH MEMORY MAP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managers (EMS) require a 64K block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ir operations.  These errors mean that your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block of memory that ADDMEM.COM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cally addresses between A000-B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ware EMM, please consul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correcting information.  For software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informa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EMM386.EXE or QuarterDeck QEM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, modify the "DEVICE=EMM386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VICE=QEMM.SYS" statement to includ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A000-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EMM386.EXE X=A000-BFF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QEMM.SYS X=A000-BFF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as 386MA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nd add the following line 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=A000-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DE: PLEASE RESTART AND ENTER CORRECT RAND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have a ShareWare Evaluation copy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 the proper code when asked.  Run the program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gistered versions of ADDMEM.COM do NOT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reens and do not require you to enter a "Startup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:  PLEASE CONTACT DS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rror that should NEVER happen.  if it do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O TO CALL WHEN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DDMEM.EXE are offered almost unlimited support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of preference, customer support is o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-Mail (GEnie) messages can be addressed to "DSE.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24 hour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oice support is available Monday through Friday, 12:00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00 PM (Pacific) at (707) 459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 Mail is by far the slowest (allow 1 to 3 weeks)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(or have available)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. Product's serial number, and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. Registered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. Registered user's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technical problems, also have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your computer configur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of computer, DOS version, TSRs or Device Driver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, add-on boards, Monitor and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