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ROUTE.DOC================== Tango-Route =================Version 2.00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 contains the  latest information  regarding  Version  2.00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o-Route.   It is  to be  used in  conjunction  with  the  Tango-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 and the Tango-Route Version 2.0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 the .PCB  file formats have been enhanced from Version 1.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upport  for polygons,  additional signal  layers (in  PCB PLU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able power  and ground  planes, autoplacement  (in PCB  PLUS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bedded net  list for Route.  Version 2.XX of Tango-PCB will rea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XX  or Version  2.XX files and produce a 2.XX fil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go-Route only reads a Version 2.XX file.  Thus, Tango-PCB Version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prerequisite to Tango-Route Version 2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stallation  of Tango-Route  is fully  automated,  as 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3  of the  Tango-Route Reference  Manual.   For conveni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procedure  is summarized  in the  following paragraph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free disk space required for a full installation is 75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 the diskette labeled ROUTE Disk 1 in drive A and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ngo-Route INSTALL program is interactive and will ask you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your  system and  prompt you to change diskette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nstallation  directory is  C:\TANGO, but  you can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 Tango-Route   may  require  changes  to  the  CONFIG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s.   The INSTALL program will ask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e  program to  make these changes automatically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changes manually, the INSTALL program will give yo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what  changes need  to be  made.  Also see Sections 3.5 and 3.7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 Manual  for  instructions  on  modifying  the  CONFIG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nhancements  from previous  versions of Tango-Route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PROBLEMS O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 The MAIN  MENU selection  available on the menu which is pul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routing  clears all  memory allocated  to the rou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turns control to the main menu in preparation for a new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was invoked with a .SET filenam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ROUTE.DOC================== Tango-Route =================Version 2.00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 setup information  is preserved, allowing the desig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ily change parameters and begin another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Tango-Route accepts  connections made  with polygon  fills for  p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es in all cases except as part of the enumerated Wide-Line n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ygon fills  used as  pre-routes for  Wide-Line nets are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