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PCB.DOC======================TANGO-PCB=================Version 2.0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PCB Version  2.02 is  a maintenance release with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,  described below.   Version 2.02 PCB files are no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 versions  prior  to  Version  2.00:  while  PCB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ith  version 1.XX  programs can  be loaded  by version  2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 with 2.02 cannot be read by version 1.XX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 be true for Route version 2.02: Route 2.02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 Route 1.XX  files.   Please make  sure you tak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s: backup  design files  before using  the new  2.02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  case you  wish to  use these  files at another 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 is true for the PCB definitions file (PCB.DFN).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.DFN files  will be  read, but  your user-defined  palett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nd  Text (formerly  Tracks and  Strings) may 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hen  used.   To fix  them, either  delete  and  redefin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 Setup Palette command, or, using a text edito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character  in the  item code  (the second quoted str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DEF records from T and S, to L and 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 is standardizing on an automatic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Reference Manual contains complete instruction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The minimum free disk space required for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.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update, in order to support our newest Tango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go-Route PRO,  we have  added the  8.3 fractional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the  17.6 fractional  grid.   The 8.3  grid  (8-9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twice  the line  density of  the 17.6  grid.  The 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id was  changed from  a 16-17-17 placement scheme to 17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COMPONENTS -  You  can  now  create  a  component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COMPONENTS  AND  LINES  -  Components  and  line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DELETE POLYGON  - You  can now select any side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let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JUMP PAD CENTER - Now works correctly with Move Re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MOVE COMPONENT  - When  moving an  SMT component,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block now moves with the compon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.DOC======================TANGO-PCB=================Version 2.0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MOVE POLYGON  - Now  works correctly.  You can now selec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olygon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NETS CLEAR  - Component  string corruption  no longer  occ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moving a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NETS GENERATE,  NETS HIGHLIGHT,  NETS VERIFY  -  Now 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NETS VERIFY - Now correctly reports single node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NETS VERIFY  - Now  verifies and reports all mismatched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round nod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OUTPUT CAM  - When generating an NC Drill file, Output CAM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looks for a T00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OUTPUT PLOT,  OUTPUT CAM  - Small  polygons are now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OUTPUT PLOT - Targets and Mounting Holes now plo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OUTPUT PLOT - Polygons now sca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OUTPUT PLOT/PRINT  - 250-mil holes are now being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ll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OUTPUT REPORTS - The Bill of Materials report now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OUTPUT  REPORTS  -  The  Statistics  Report  information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matches the Info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PLACE  COMPONENT   -  Replacing  a  component  now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 SQUARE VIAS - These are again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 TEXT STRINGS  - A  modification has been made to correc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LEADING ZEROS:  TEXT, COMPONENTS - You can now place tex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information with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 SECURITY DEVICE  - There is no retry (no second chance)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 security key problem or if devic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 PIN DESIGNATOR  CORRUPTION -  Component Move followed by N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) Ref Des, Type, Value, and Pin Designators no longer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 PCBEVAL.LIB -  This is  now  compatible  with  the  Sche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Library, SCHEVAL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.DOC======================TANGO-PCB=================Version 2.0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MACROS - Under extreme low-memory conditions, you may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out-of-memory  error messages  while recording  a  macr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cknowledging  the first,  the program may appe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g but  it is  actually waiting for another acknowledg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Enter&gt; to return to 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OVE REROUTE  - If  the layer is changed before any l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, a  via may  not be  inserted;  however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correctly after any line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OUTPUT PLOT/PRINT  - When  printing in Draft Mode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y lines ma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POLYGONS -  "Busy" polygons  are those with many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edges;  e.g., a polygon that looks like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w, with  all of  its points at the same y-coordinate.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s outline  correctly, but do not fill cor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 Also, there may not be enough memory to output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s, depending  on the  size, scaling factors,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and  driver used  (the  PostScript  driv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).   If you  run out  of memory while outputting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ry purging the Undo information (File DOS will do this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the  polygon into  two or  more  smaller  polygons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ate the image to change the vertical edges into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  Also, extremely  narrow polygons may not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ome zoom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TIGA GRAPHICS  DRIVER -  Not enough  memory for both the TI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and  PCB may  result in  unexpected behavior. 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OS command changes the PCB cursor to a random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COMPONENTS -  Version 2.02  requires more netli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is  contained in  version 1.XX  files; be sure to re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list file to insure prop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ACROS -  If a  macro contains  two or  more separate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UNDO  will only  affect the  last one;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entir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OVERLAY FILES  - The  overlay files  (.OV1 and  .OV2) are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 used.  Delete  PCB.0V1  and  PCB.0V2  from  your  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ROUTE AND  PCB -  Route V2.02  must ship  concurrent with 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2 for grid compatibility with 8.3 and 1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.DOC======================TANGO-PCB=================Version 2.0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ARC -  Wrong message  displayed: "Line  width cannot exceed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the  radius" should  display instead  of "Memory 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DDITIONS AND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ERROR 900:  INITIALIZATION (missing  from PCB manual) - Tan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 aborted.  An error occurred during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oes  not allow  Tango PCB  to run. 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 the error message (generally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driver  could not be found) and run PCB again.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CB /g:&lt;graphics driver name&gt;" to change the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manual:  "Changing Graphics  Drivers", p.  3-7, 3-8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OVE BLOCK  (ARCS) -   You must include the centerpoint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 in orde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ACROS -  F11 and F12 are not legal macro keys.</w:t>
        <w:t xml:space="preserve">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MACROS -   Alt-K  can be  used to stop recording a macro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DRILL SYMBOLS  -  You can have a maximum of 24 drill symb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 allows you  to assign more than 24, but the 25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rap and use the value that is assigned to 0, 26th to 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SPACES IN  COMPONENT NAMES  -   Spaces in component nam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llowed  in V2.XX.   Any  components from  1.16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 should  be renamed.  For example, "two part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"two_part".   Use  the Library  Rename  feature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: p. 12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