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PCBEVAL.DOC==Tango Printed Circuit Design Evaluation==Version 2.01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 the evaluation  version of  Tango-PCB PLUS  and Tango-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, just  follow the  installation instructions printed in the Tan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/Route Evaluation  Manual.  The minimum free disk spac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installation is 2.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 program is  interactive and  will ask  you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 and prompt  you to  change diskettes.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nstallation  directory is C:\TANGO, but you can chang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for selecting which files are to be loaded on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program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 program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are new  to Tango,  selecting ALL  files is  recommend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from the manual will guide you through many of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go PCB  and Route.   You  will need  all of  the files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current Tango PCB user and are evaluating Tango Rou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ant to load only the Route evaluation files.  INSTALL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ub-directory  to install  the Route  files.   You  ma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ub-directory,  where Route  will be installed to run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GA  graphics mode.   Or, you may install the Route evalu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 existing Tango-PCB directory, in which case Rout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.INI file for its initi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current Tango PCB user, loading just the PCB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vide  you with  a security  free copy  of PCB  to b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or printing of designs on a secon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IN TANGO-PCB, TANGO-PCB PLUS V2.00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create even more complex designs with the new Tang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0.   The PCB/Route  Evaluation Guide  has not  yet been  upd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most  of the  30+ new  features in  Version 2.00, 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the V 2.00 evaluation software on the enclosed disk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feel for the new power in Ta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  of Tango-PCB, Tango-PCB PLUS, Tango-Route and Tango-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dds that extra level of performance and functionality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waiting  for.   We've included  over 30  new features 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to  add more  speed to  your design  effort. 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dvanced  features needed for today's sophisticated board 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ophistication  and functionally, yet still easy to use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same friendly, Windows-lik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PCBEVAL.DOC==Tango Printed Circuit Design Evaluation==Version 2.01a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 following key features has made Tango-PCB/Route Version 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evel in high-performance PCB design on a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placement (Automated Component Placeme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gon Fi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pa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id-Lay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able PWR/GND Pla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anno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chid, Genoa and TIGA Driv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DR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L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Input Box Ed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able Lines Per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. Meas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Pad/V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Gr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Place Compon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able Setup Libra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Pad C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brary Compon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Output C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TANGO-ROUTE, TANGO-ROUTE PLUS V2.00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Maze Rou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EMS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gon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able PWR/GND Pla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id-Lay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GA, Orchid and Genoa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any  questions which arise as you run the tutorial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esitate  to phone  our sales  and support  staff at 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or inquire with your local Tango representative or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PCBEVAL.DOC==Tango Printed Circuit Design Evaluation==Version 2.01a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received this  software from  a friend  or associate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 copy of the Tango-PCB/Route Evaluation Guide, please call AC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at  800 488-0680  or 619  554-1000, or  contact your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go representative  or distributor.   We would be happy to send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   In the meantime, our extensive on-line help facility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get a feel for Tango's powerful desig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 matches  electronic design  solutions to  your individual  nee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ing a choice of powerful CAE/CAD design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ango-PCB, entry-level  layout editor  with the  power  to 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ayer and SMT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ango-Route, entry-level four-layer, 25-mil grid auto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ango-PCB PLUS,  includes all  the features of Tango-PCB plus DR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plot file  viewing, EMS  and more,  for sophisticated 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ango-Route PLUS, advanced twelve-layer, multi-grid auto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ango-PCB SMT  Plus Library,  optional  library  and  handboo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n surface mount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ango-Schematic, sophisticated schematic-entry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ango-PLD, advanced programmable logic device desig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 provides  users of  all Tango products with technical sup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going development  which result  in new functionality in design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 the seasoned  professional and  the entry-level user.  Our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, money-back guarantee assures your complete 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questions?   Ready  to place an order?  You can contact us 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et in touch with one of our factory-trained representatives (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) or  distributors (world-wide).  They conduct product seminars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presentations, offer local tech support and training.  Just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ax ACCEL for the name and number of your local rep or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L Technologies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825 Flanders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2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one: 619 554-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619 554-10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les: 800 488-0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