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PCB.DOC======================TANGO-PCB=================Version 2.0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PCB Version  2.00 has  many new features and bug fix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 Version 2.00  PCB files  are  not  backwards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prior  to Version  2.00: while PCB files produc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XX programs  can be  loaded by  version 2.00, files created with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 read by  version 1.XX  programs.  This will also be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version  2.00: Route 2.00 files will not be compatible wit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XX files.   Please  make sure  you take  proper  precautions: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files  before using  the new 2.00 version, just in c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se files at another station running version 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 is true for the PCB definitions file (PCB.DFN).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.DFN files  will be  read, but  your user-defined  palett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nd  Text (formerly  Tracks and  Strings) may 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hen  used.   To fix  them, either  delete  and  redefin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 Setup Palette command, or, using a text edito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character  in the  item code  (the second quoted str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DEF records from T and S, to L and 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 is standardizing on an automatic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Reference Manual contains complete instruction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The minimum free disk space required for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.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LIBRARY  COMPATIBILITY   -  PCBMAIN.LIB,   PCBCONN.LIB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SMT.LIB have  all been revised so that all pin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their equivalents in Tango Schemat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MOVE LINE  -  This  command  (formerly  Move  Track)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stent with other commands that drag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NEW LIBRARY  COMPONENTS -  Support has  been  ad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mponent  patterns: TO220,  TO99, TO247, 44/52/6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PLCC PGA sockets, and plugs/sockets for all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ARCS -  Domain Errors  no longer occur when placing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lecting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COMPONENT -  Creating a  component from  an existing 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ing a  track between  pads used  to  cause  the  pa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 after a mov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.DOC======================TANGO-PCB=================Version 2.0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URRENT PAD  - Rapidly  deleting all  current PADS  cause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hang.   Similar  problems, that may have caused rand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on the display, have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OUTPUT CAM  - Offsetting an N/C Drill file enough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 coordinates,   would  result   in  the  minus  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ing the first zero, if not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OUTPUT  PLOT/PRINT  (PLOT)  -  When  the  rotate  option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, the same offset for different layer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locations  on the  paper.   Enabled layers  are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OUTPUT PLOT/PRINT  (PRINT) -  Draft mode  now works  with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drivers;   Drill  Drawings now print much faster;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wide lines now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PALETTE -  Items can  no longer  be  placed  in  the  pal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SETUP GRID  - Absolute grid is on 25 mils at (75,75). 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o relative grid of 100 mils you could not get your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to the origin: it would jump of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MACROS - Under extreme low-memory conditions, you may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out-of-memory  error messages  while recording  a  macr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cknowledging  the first,  the program may appe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g but  it is  actually waiting for another acknowledg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&lt;Enter&gt; to return to 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OVE REROUTE  - If  the layer is changed before any l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, a  via may  not be  inserted;  however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correctly after any line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PLACE COMPONENT  - After a netlist is loaded, always init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placement  with a  refdes that is part of the net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 off   with  a  non-netlist  refdes  may  resul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ion of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OUTPUT PLOT/PRINT  - When  printing in Draft Mode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y lines ma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POLYGONS -  "Busy" polygons  are those with many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edges;  e.g., a polygon that looks like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w, with  all of  its points at the same y-coordinate. 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s outline  correctly, but do not fill cor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  Also, there may not be enough memory to output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s, depending  on the  size, scaling factors,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and  driver user  (the  PostScript  driv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).  If you run out of memory while output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purging  the Undo  information (File  DOS will  do thi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.DOC======================TANGO-PCB=================Version 2.0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the  polygon into  two or  more  smaller  polygons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tate the image to change the vertical edges into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  Also, extremely  narrow polygons may not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ome zoom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TIGA GRAPHICS  DRIVER -  Not enough  memory for both the TI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and  PCB may  result in  unexpected behavior. 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OS command changes the PCB cursor to a random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COMPONENTS -  Version 2.00  requires more netli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is  contained in  version 1.XX  files; be sure to re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list file to insure prop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ACROS -  If a  macro contains  two or  more separate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UNDO  will only  affect the  last one;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entir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