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e �� �a���a���i TC++3.0�� tasm�i ���w�a�a �A�b�a�v�s���a. �a���e �a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a����(Tc 2.0�� �{�e)�A�ᕡ ��ӡ ���a �i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�a ����e �w��i �a�w�a�a �A�a���a�i �e�i��e���A ���a�a �a�a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a�V�s���a. ���a�� ��÷�e ����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e MCGAѡ�� ���a�� 13H�i �a�w �a�v�� PACKED MODE �A�� ���e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���� �����A�� �e�a���� pcx ����i ���w�a�v�a�a��, �a�� �a��Ϣ ʉ�i ���w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͡�</w:t>
      </w:r>
      <w:r>
        <w:rPr/>
        <w:t>q�E pcx����i ���e �����a�e�A ������ �I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ŉw : 386DX2 ѡ��  (286 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++3.0 &amp; Tasm (Tc 2.0�� �w�Ŵ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dent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aǡ : �a�a ����ǡ - ��,��,�A��,�e�e �</w:t>
      </w:r>
      <w:r>
        <w:rPr/>
        <w:t>銑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ar - �</w:t>
      </w:r>
      <w:r>
        <w:rPr/>
        <w:t>銑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C - game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- ����a �a�wǡ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 xml:space="preserve">e�A��e Palette�� ���b�i ɷ�e Gradients���e �a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a �A���� �i�����q�i ��w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A�� �i��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..���A �e�� �A���i �a�a..�� �A�a���a�e �e Ё�������e ��i�A�� �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១���</w:t>
      </w:r>
      <w:r>
        <w:rPr/>
        <w:t>A�� �A���i Ё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ⷡ �a�a ���v�a. ǡ�t�A ��Ё �A���e�a. �e�e ���a�� ��ụ�a. 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v�a. �e���i �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 ��Ё�a�� ��A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���� �a�w MAP �A �a���a�� Ж�e�A �A���A�� �g�� �a�w �a�e �w�� �� �a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Ё ��w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a���a �A�� ��e�e 13 X 19 ���A, ���� ������ ���A FONT�i ���e�� �a��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e 13X19 �a���� ���i�i �s�a �a���A ��� �a�a���� ���w�� ��a�e �a���i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w ������ ��(BUFFER)�A �a�a���� ������ ��(0XA0000000)�a�� �A����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�� ���a�i ���e �i�� ���u�� ���w�i 7�� �a���� 0�</w:t>
      </w:r>
      <w:r>
        <w:rPr/>
        <w:t xml:space="preserve">妁�� </w:t>
      </w:r>
      <w:r>
        <w:rPr/>
        <w:t xml:space="preserve">6��a���i �b�b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a�� ��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a���a�i �e�a�e�A ���a�a�� ���a�e��e ���A �i�⡡���i ���e �i �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. ���� �Ŭ�E ������ �i��i �a�w�a�a �w�</w:t>
      </w:r>
      <w:r>
        <w:rPr>
          <w:rtl w:val="true"/>
        </w:rPr>
        <w:t>׵</w:t>
      </w:r>
      <w:r>
        <w:rPr/>
        <w:t>A �a�a �A�</w:t>
      </w:r>
      <w:r>
        <w:rPr/>
        <w:t>寡</w:t>
      </w:r>
      <w:r>
        <w:rPr/>
        <w:t xml:space="preserve">ǡ�e�� �i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V���e ,(�q..�a��A �a�e ���b���� �����A�a���a�� �i�⡡���i ���u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 ���V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w�� ���V���e �����e �B��i 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ԛ  Ԛ 2    ���� �{�� �wз�i ���a�� ���i�t�A ��Ё �a�a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�i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ԙ        ���i �i�e, '42220' ���e �A���a�� �����e �i�ⷡ �E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             '421320' ���e '��'�� ������ 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���b�� '0'�e �{�i �a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寢�</w:t>
      </w:r>
      <w:r>
        <w:rPr/>
        <w:t>a�� rnd1=(rand()%7)�A��Ё  ��Ё�� 7���� ���a�� �i�</w:t>
      </w:r>
      <w:r>
        <w:rPr/>
        <w:t>ⷁ ��</w:t>
      </w:r>
      <w:r>
        <w:rPr/>
        <w:t xml:space="preserve">ѡ�i ��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b ���a�a�e ���ᔁ�� �a�i�E ���᷁ �i�� �B��i ���i�A �a��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int block[][] �e���� char array[] �e���i ���� �e�� �a�a���e ��Ё�a 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lette �� Gradien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A���i���e ��e�� �e�w���� �{�e �A �A���a���� ��ⷡ�� �a�q�� �a�� 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�i ���� ���qЁ Ж�i��a. ���e ͢͡���� ��ỡ��a, ���a�e�w�e��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 �a���i ���� ��a�e ���b�i �e��q Ж�i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w�A��e �a���e��i ���A �a�e��a�i  �����i �����a�� ��w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Palette, ������a�� VGA�e 256���i �a�������a�a, R(red),G(green),B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6���a��,3���� ϩ�a�� �a���ụ�a. �b�b�� 6���a�e 64�e���� �w���i �a�a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a.�b 64x64x64�a�e 262144�a���� ���i �e�i�ᐉ�� ���e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�����a ������a10H�� 12H (BL=31H)�i ���w�a�e,��ͩ�a�w���t�� ���w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�a��A ��w�I ���  �a�����i ���i�� ���a. �a���e ���� �a�w�a�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e �a��Ϣʉ(����a�A���a�{�e)�i ���w�a�a �a���� ���b����  Palette�i �����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˷Ё���e �w�� ���� �a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񷡹A Palette�i �a�q���� �i�� ���e ǡ�i �����a�V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�i ���b�a�e�A ���a�e I/O͡�a�e �a�q�� �{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3C7h : ���w�A���a�᷁ �w���t�i �����a �i�� ��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w�A���a�᷁ ���B�a�i 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C8h : ���w�A���a�᷁ �w���t�i �a���a �i�� �����A ���B�a�t�i 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C9h : �᷁ ͡�a�� ���B�a�i ���a�e �a��a ���e ��e ��͡�a�i �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a�a �i�a���ᴡ �i ��e R,G,B �A���� ϩ�a�i  �e����a�� ����a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h�a 3C8h�i ɷЁ���� DAC�����A���a�᷁ ���B�a�t�� �a���a�� 1�e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a�e�a�e��a. �a��a�� ����a �i���a�a  ���B�a�t�i �����iϩ�a�e ��e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���b�i �q�A ���� �a�w ���w�a�ᶅ�� �a�� snow�e�w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 CRT�A ���a�A�� ���e �wȁ�A�� Palette�i ��a�����������a. �a���i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� �g�e ���e �A˷Ё���e�I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�wȁ�A���a�᷁ 3�</w:t>
      </w:r>
      <w:r>
        <w:rPr/>
        <w:t>弁 ���</w:t>
      </w:r>
      <w:r>
        <w:rPr/>
        <w:t>a�a �e�A CRT �A�� ���� �A������ ����q�i  �����a�e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A�aЁ���e �E�a.  CRT�wȁ�A���a��e �����a���e I/O ͡�a3BAh,�i�a�e 3DAh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��� �{�� ���w�e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inportb(3dah)==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 �a�a���A���e�A ���a�a ��w�a�V�a. �a�� ���e�e��e �� �᷁ �a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w�a���e �a�e �A�e��a. �a�w�a����A �a�� �a��Ϣ ʉ�i ���w�a�a �a�eЁ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 ���i �a������ �����a�� �aPalette���� ���a���e �A�e�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a�w ��Ё�a�� �ᶅ �w��e ����a�A���a�� Gradients���w�i ���e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(!_KB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ortb(0x3c8,0);     //Palette �A �w���t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��q���� �a����Ё Index 0�i 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R=R[0xb0];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G=G[0xb0];        //�A�</w:t>
      </w:r>
      <w:r>
        <w:rPr/>
        <w:t>寡</w:t>
      </w:r>
      <w:r>
        <w:rPr/>
        <w:t>ǩ ���B�a�e 0xb0 ���� 0xbf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B=B[0xb0]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k=0;k&lt;15;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[0xb0+k]=R[0xb0+k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[0xb0+k]=G[0xb0+k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[0xb0+k]=B[0xb0+k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[0xbf]=tem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[0xbf]=temp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[0xbf]=tempB;       // ���w�t�i �e�e�� �A�� ���v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=0;i&lt;256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i!=255)for(k=0;k&lt;1000;k+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ortb(0x3c9,R[i]);    // 0 ���� 255 �a�� �A˷�e�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ortb(0x3c9,G[i])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ortb(0x3c9,B[i])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a�i ����a�� ��Ё�a�� ��s�� �g�i 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