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CB Abandon a   ���    12�20�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nference PPE    ��    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   </w:t>
      </w:r>
      <w:r>
        <w:rPr/>
        <w:t>v1.5  �������  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     ���   ��� ���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    �   ���   ��� ���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   ���        ����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 �����         �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������   </w:t>
      </w:r>
      <w:r>
        <w:rPr/>
        <w:t>V�C  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   ������   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</w:t>
      </w:r>
      <w:r>
        <w:rPr/>
        <w:t>P�R�O�D�U�C�T�I�O�N�S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When the user hits "A" at either the Main Menu or a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y will be given the option to join another conference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conference, abandon that conference, or logoff the bo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see the following when "A" is hit. Of course, this is jus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bandon Conferenc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[R]eturn to Main 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[J]oin Another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[L]ogoff This 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[Q]uit Back to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ToAban v1.5 ���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[Make Your Move]�-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NSTALLATION: If you know how to put in a PPE, then you can exit ou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do so. (BTW- It replaces the "A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Simply go into PCBSETUP in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: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: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CMD.LST and insert the line which will replac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Give the appropriate path in which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you're all set.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t the files in what ever directory you wish, whether it be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 or a subdirectory, that does not matter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\GTOAB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LO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some more kewl PPE's, then stop by Gateway to Oblivio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201] 825-8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�O�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im of Circumst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