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/- /&lt;-RadIcAl StAtZ Ver 1.0 -/-  By -/ Infrared if CiA/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  /\\ighty Infr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my man to intstawl this /&lt;-Rad .PPE for PCB 15.1 you must fir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o store the filez. All the filez in the zip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. Next use PCBedit to edit CMD.LST and en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of you choice or use the DEFAULT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f CMD lis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SEC     PPE/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V        0       C:\PCB\PPE\KRAD\KR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s done you are all set to use /&lt;-Rad statz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lso can edit the filez for menus of yo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please leave the ENDD in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