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 PAGE SPORTS: 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dow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   It seems Razor cheeses again, and wins only because Wolve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do a weenie crack like some people.  That's ok, we know w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bout half an hour before you guys, so we're not too worri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(teach you all to rely on Electronics Bout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yped this up because seeing how much hell I went thr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therfucker, I figured I could salvage something from th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take it back to ***CENSORED***.  The manual is too goddam bi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t little reference card was sitting in the box,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  Tazman - the peanut w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 Racer - Finally a supply, and extremely well done, I migh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- It's done, It's done, upload it now!!!!  Oops, nev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verine - Next time I will make sure I get the game a full hour bef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romage, Trojan Man, Changeling, DarkLord, Sigh and all others who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ime listening to me coordinate their pickup, only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(though Sigh got it a few minutes later...Good Wor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negade Chemist - When you find your penis, call a Legend site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a quick reference guide for you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Quick Reference Guide From Pissed Off Suppli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(to .LBM file)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Joystick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n/off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CTRL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-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/Controls Screen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Control Screen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ntrol Screen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 Interface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S -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- 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etail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S 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verse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-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lay -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 [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tion 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- If managing, you may order pickoffs, pitchouts, and pitch 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Select pi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- Select pitch typ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- Select type, location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- Does all b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Select sw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- Select type of swing and when to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- Select swing type, as well as when and where to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You may call any play.  Computer positions fielders, charges b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baserunners, and makes substitu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- As above, but you may modify player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- You control all manager options for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- Does all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Computer fields ball.  You may then run with or throw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- You may field ball.  You then run with or throw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- You field, run with, and throw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- Does all bas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You advance/retreat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- You control stolen base attempts.  Computer controls runn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tchouts/pick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- You control all base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Real suppliers don't need a magazine to get their shit. 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dumb enough to release a beta of Doom II.  But hey, if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d Software knows exactly who you are, go right ahead.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real suppliers also don't need to pick up their rele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e.  Yeah, I do it sometimes, but it is degrading. Have a nice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