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ote v1.0 by ViGilante on 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fident you will find this to be the most feature packed,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, reliable, bug-free, backdoor-free, and maintenance-fre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 for PCBoar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Matrix, a logon shell for PC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ProMatrix, but should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logon shell, or without any sh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PE has been compiled with PPLC v2.0, so PCB v15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required.  Also make sure you are running a recent (at least 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15.1, if you get an "Illegal token (161)" error, you mu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er beta (or th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eatures in this PPE, thorough perusal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vote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Matri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t, as some files WILL conflict.  Go to the dir you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nd unzip one of the included ANSI set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PCB anywhere so that all your users will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.  Here is the recommended method: go into pcb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hit (G), (D), and set "Scan for New Bulletins" to YES.  Nex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and go to record #665 and replace the "Scanning for new bulleti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display file, perhaps "%c:\pcb\disp\prompt.665". 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just named and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logon\s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vote\pro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first line if you are running Slogon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places to install this, but I find this on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you can add as many more ppe's to your logon proces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nice and neat place.  If you have tried your ow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t didn't work, try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yone runs this, two subdirs will be created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\DATA and \SAVE.  The DATA dir is where all the completed info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re kept, the SAVE dir is where completed infoform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successfully validated through ProVote.  See INFOHUN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formation on the SAVE dir.  Also, a 0 byte file called WAIT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this PPE for the first time, it will ask th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unch of infoforms, have them leave a new user application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after the first time, it will show the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nd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ated user enters, he will vote on all pending applica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vote is cast, the user being voted on will be valid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op enters, in addition to the standard voting choices (Y/N/A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ther options available:  Validate (Validate user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elete user immediately), Remove (Remove user from nuving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untouched), and Abort (NOTHING happens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bstaining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action will be logged to the CALLERx file, the PP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, and the Sysop Comment #2 field of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flect their current voting stats so you can easily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hile browsing through the user editor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WAITING.LST:  There is NEVER a need to edit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most likely screw things up (temporarily, it will correct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xxxxx.DAT:  These are the individual data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each new users' voting stats.  Again, there is nev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alidate/delete a user through a process other than the PROVOT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PCBSM, you don't have to worry about also removing them in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continue to vote on this person, but it will be meaning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ime to validate/delete them, nothing will happen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 level is that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hangs up before all infoforms are completed, the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right back into filling them out agai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: Documented within, no need to duplicate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Documented within, no need to duplicate everything h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ach ansi set requires it's own STRINGS.DAT fil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vo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they will be given the security leve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ote.cnf for normal users who are vo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CB:  These are all the files displayed.  If you would lik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ate your own, just be aware that you MUST get rid of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t the end of the files, or the screens will 'jump up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COMMENTS, FEEDBACK, INFOFORM, STATUS, USERS, and VOT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l be saved to clear the screen; DELETE and VALIDAT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aved to Home the cursor; CARPETED and LOCKOUT.PC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thing you want; and EXIT.PCB is a special cas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ome the cursor, and all blank spaces in the bo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LT-255, or SHIFT SPACE in Thedraw.  This is so when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sking if they want to quit, the underlying text won't "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CB:  This is the file shown to new users after they have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hecking on their current voting status.  There are 7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vailable ONLY in THIS ans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 = Number of YES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2 = Number of YES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3 = Number of YES votes needed, basically |1 minus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4 = Number of NO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5 = Number of NO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6 = Number of NO votes needed, basically |4 minus 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7 = Number of ABSTAIN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*:  These are your inofoforms.  You can use ANY standard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for ANY BBS software that uses the '*' method of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ask for input when the form is displayed. 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is is a first in a PPE, and I think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9136532 times easier to use your own infofor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with the retarded X-Y-coordinates-in-a-.DAT-file metho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programmed it in such a way so that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g out forms, it is impossible to "wrap" tex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or to overwrite any existing text on the scre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, your infoforms must have blank space whe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type.  Some infoforms have the users ty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of some sort, like "################", the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Demon's Aby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 a ViG! PPE" option from the Matrix.  Be prepared with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Abyss (1): 516-293-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Abyss (2): 516-752-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Abyss (3): 516-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on's Abyss, many other quality boards, or on Prodigy at 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SEREDIT: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  : Converts pipe color codes on incoming fido mail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3.0     Filename: VIG-P2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e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