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FORM FOR TRAIN M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_______________ Middle Ini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State: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/ buying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- Train Master V 1.0 **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package you will recieve Train Master Registered,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V1.0 with a nice installation program better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You must include 2 High Density disks or 3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y disks. Expec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- Solve Master V 1.0 **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is a real steal. For only ten bucks you can hav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's twin. This program will tell you EXACTLY what to do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nbeatable game. Along with it comes Doc Master V1.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2 High Density disks or 3 Low Density disks. Expect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- Doc Master V 1.0 **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if you ever lost your instruction booklet and do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? Here's your answer... Doc Master includes 150 Games on how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ECRET information. Include 1 High Density disk or 2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Expect 3 -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- The Ultimate Package! **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he ultimate gamer, this is for you. Solve Master,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, Doc Master... A $32.50 value... For $25.00!!! You save $7.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is FREE SHIPPING AND FRE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cott Olsen - 3020 Brush College Rd. - Salem, OR 9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not to send dis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ay $1.00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low or high density.             Package Cost: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hipping is $.95                        Shipping:$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$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anx for supporting a Shareware Author... I guess there ARE hone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the world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