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�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                        ���   ���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</w:t>
      </w:r>
      <w:r>
        <w:rPr/>
        <w:t>۲�����۲ ��۲����������۲����������۲������    �۲�����������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</w:t>
      </w:r>
      <w:r>
        <w:rPr/>
        <w:t>߰���۲ ��۲�����۲ ��۲������������߰���������۲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۱����۲ ��۲�����۲ ���߰ ��������۲������ �� �۲�������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</w:t>
      </w:r>
      <w:r>
        <w:rPr/>
        <w:t>۱����۲ ��۲�����۲ ���۰ ����������߰���� �� �۲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</w:t>
      </w:r>
      <w:r>
        <w:rPr/>
        <w:t>۱����۲ ��۲�����۲ ��۲� ��������۲����۲    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۲�۱��������۲������۲ �۲��  �������ܲ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EXPRESS UTILITI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day's Callers v1.1 For PC-Express v1.03 / v1.1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: 16/04/94                      � Coder    : CRiSiS/SP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: Show 13 of today's callers++  � Language : Borland Pascal 7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til Bug-Fix... not much to say.. just run the util and everything sh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self-explaining... hmmm... there was somzing wrong with the /�NSi-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's okay now.. (?) cheerzzzzzzz...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leave Bug reports / ideas on FiCTi0N in a Messie to CRiSi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 : THe DoCToR &amp; PYGoR iS iT oKaY NoW?? CHeeRS! Hmm....How's Life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CReW oF 'THe SuPReMe CouRT', THe CReW oF FiCTi0N! bruuuuuuuah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LL PC-express lovers! aLL PC-express Syzopa's! and ... dun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Members Are Listed Below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teel, Diablo, Goofie, Uncle J., Thunderhawk, Pinhead, QuickSilv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ghlander, Srgt. Renegade, Vision, Kill Razor, The DoCToR, PYGoR, CRiSi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roneer, Red Raver, Rackey, Dynamix, Biox Be, The Undertaker, Salmonell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ig Brother, Hammer, Slackjaw, Mad-Dog, Citybomber, Phalang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Quarter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........... World HQ    Steel           +31-1650-5185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ghtshift .............. Dutch HQ    Mad-Dog         +31-20-643808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board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0N! ................ Memberboard  SLaCKJaW       +31-77-82690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ge of Honor ........... Memberboard  Xtreeman       +31-2159-3781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=SeNTiNeL=- ............ Memberboard  Bloodman       +31-ASK-AR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edge Hammer BBS ....... Memberboard  Hammer         +31-70-368174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TReMe BBS ............. Memberboard  THe DoCToR     +31-1670-6441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Sit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.............. Distro Site  Probe          +31-78-10557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NDeRDoMe ............. Distro Site  Sonic          +31-ITS-PRIV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RaiSoR BBS .......... Distro Site  The outlaw     +31-45-41081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erno ................. Distro Site  McFisto        +31-5496-7670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Ka0Z LaND ............ Distro Site  R�G�R M�RT�S   +31-4120-5202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x Complex ............ Distro Site  Dork Lemming   +31-2152-5978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ntasy Lands ........... Distro Site  Guardian       +31-33-95256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BC ][: TeoD ............ Distro Site  Radical        +31-2502-4997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clear Climate! ........ Distro Site  Omega          +31-ITS-PRIV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ace ][ ............... Distro Site  Abdoela        +31-20-641137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NA BE A MEMBER OF SUPREME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l out an application form on Supreme Court, or leave mail to STEEL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HeadQuarter or Memberboard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