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\ Searchlight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>
          <w:rtl w:val="true"/>
        </w:rPr>
        <w:t>޳</w:t>
      </w:r>
      <w:r>
        <w:rPr/>
        <w:t xml:space="preserve">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�����\   Synchronet 2.0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programming a Command Shell with the new P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Synchronet 2.00. Feel free to modify the included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Command Shell if fairly simple. Just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LIGHT in your menu directory and unzip the 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Install the Command Shell in SCFG with an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point of note. Included in the Main Menu is a Bulleti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lls the Domain Entertainment Bulletins door with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BULLETIN. Modify the source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Thanks to Digital Man for the DEFAULT.SRC code, which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 or suggestions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-839-0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239/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tadd.underhill@wolver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