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over 20 talented development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4 we have released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we have released our first of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If you have trouble getting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Exec-PC at (414) 789-4360 and download the MVP files from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P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you call to download the files, call Dave Snyder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6) 245-8376 so we can add you to our database.  It is be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high-speed modem to download the files.  It will take you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know you are a distribution site.  These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MV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u of new releases and updates.  You will also recei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P, STAR,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