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S BOOMLAB v.2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AILED TESTS: OLDER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</w:t>
      </w:r>
      <w:r>
        <w:rPr/>
        <w:t>FAILED TESTS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PCBoard upload processor that is included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FED.  Both the Local version and PCB standalone ver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ed by running SETUP (BOOMER Utils) or PSETUP. (PFED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B Standalone)  Have problems or suggestions? 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dz  -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McAfee's SCAN or 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vr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DESCRIPTION FIL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Z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ING DIZ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MLAB will convert or translate characters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or DESC.SDI if defined in the BOOMLAB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FED\CONVERT)  Leave blank to disable.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.  Enter 1 character conversion per line and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