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ed  Internet Communications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ntastic improvements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provider.  To subscribe to NETCO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501-8649.  If you have a different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me LONG logfiles of recorded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logfiles of Internet sessions I can 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ifferent Internet providers I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!   AutoNet will grow tremendously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.  Soon, you can tag the files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will write out an agenda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mypassword 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 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   MAIL             - Sends mail to anyone you choose,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UQWK             - compresses your mail into a .QWK packet for download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read your mail offline using any of the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UQWK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utoNet waits 200 seconds to let the packe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Then it sends a "zip -m intnet.qwk *.ndx *.dat" to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mpresses your messages and indexes into INTN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AutoNet then downloads your packet with "sz intnet.qwk" and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 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keystrokes that AutoNet might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1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    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 that usually works very well.  Please be careful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ACCEPTS ALL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when AutoNet is running, and you accidently press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mess up what AutoNe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utoNet is waiting for a response from the Internet, 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te little star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 goes away once AutoNet processes the curren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s running, howe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RROW  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drnb@netcom.com and 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MAKESIG.EXE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rtup password, then your Internet account, Interne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nb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tra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agging new files from a scrollable menu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AGENDA.1 file for you, and go get you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specific files at specific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type NEW 30 in your AGENDA.1, AutoNet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do.  LEAVE IT LOWER CA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