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Gpf demo, type Install and press the Enter 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