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   ������������               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  �������������              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         ������          ���������  ������������  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 �������  �������������  ����������  �������������  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�������  �������������  �����       �����   ����� ������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  �����  ������������   �����       �����   �����  �����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�����  ������         ������      �����   �����  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  ��������������  ���������  �����   �����   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  �������������     �������  �����   �����     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cho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BUTIL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Hudson Message Base (H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aquim-Andrew-Mats Message Base Proposal (J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*.MSG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documentation written by Gerard J.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4 Gerard J.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A D E   I N   H O L L A N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is GEcho?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Features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System Hardware and Software Requirements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License and Disclaimer 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idoNet Technology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Network structure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Mail transportation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GSETUP .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Installation 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tarting the program 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  Keys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  On-line help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  Specifying groups 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System data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Network addresses 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System users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3  Pathnames 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4  Filenames 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5  External utilities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6  External utilities options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7  Area group names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8  AreaMgr uplink manager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9  Origin lines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0  AKA matching 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Miscellaneous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1  Global options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2  GEcho limits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3  GEcho options 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4  Mgr options 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5  Netmail options 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6  MBUTIL options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7  Log options 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8  GSETUP colors 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Area manager 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1  Area options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2  Purge info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3  Connections 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4  View mode 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5  Edit mode 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Node manager 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.1  Node options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.2  View mode 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.3  Edit mode 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Pack manager 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Export data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Information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 Exit to DOS 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 Command line options . . . . . . . . . . . . . . . . .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 Convert  .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GCONVERT .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GECHO  .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Scan 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Toss 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Import 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Notify 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Mgr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Pack 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Kill  . . . . . . .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MBUTIL 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Index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Link 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Pack 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Purge 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Undelete 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Convert .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Export  . .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Import 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Move 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 Post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1  Report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2  Sort . . . . . . . . . . . . . . . . . . . . . . . . 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Hints  . .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Using GEcho with D'Bridge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Using GEcho with BinkleyTerm 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redits  . . . . . . . . . . . . . . . . . . . . . . . . . . .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Colors and Errorlevels . . . . . . . . . . . . . . . . . . . .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Technical Notes . . . . . . . . . . . . . . . . . . . . . . .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is GEch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is a very advanced and fast FTSC-compatible one-pass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tmail processor for use in FidoNet Technology Networks. I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.JAM, NETMAIL.JAM, ECHOMAIL.BBS and NETMAIL.BBS for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, simultaneously exports both netmail and echomail, unp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mail files, tosses and forwards inbound mail, im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, routes and packs outbound netmail, processes and for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requests, and compresses the created outbound mail pack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 one single pass. GEcho supports the JAM, Hudson and *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was first released to the beta testers in January 1991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used and tested by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versions of GEcho, an unregistered evaluation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registered version, which has more features. Featur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vailable in the registered version are shown with {+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 for three widely used message base formats: JAM, Hud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*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 for zones, 4D points and pointnets (faken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 for 9 compression formats: ARC, ARJ, LZH, PAK, R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Z, UC2, ZIP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 for external general unpack shell and packet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utilitie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 for up to 6500 echomail areas and up to 500 link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can easily handle very large message bases and hu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s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orwarded echomail is directly written to outbound p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mart netmail routing and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s the RemoteAccess/FrontDoor Hudson Message Base sh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User friendly setup program. GEcho does not requir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 us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s XMS, EMS and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s DESQview 2.x, DoubleDOS, PC-MOS/386, Windows 3.x,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x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rites log file in FrontDoor, BinkleyTerm, D'Bridge or 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lete message base maintenance using M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lete, compact, fast, user friendly and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Very HIGH Quality &amp; Performance, Very LOW Registration F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ood support from the author and help nodes by netmail 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CHO_HELP area (available from the backbone in No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rica and TipTop in Eur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n IBM PC, XT, AT or 100% compatible with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icrosoft MS-DOS or IBM PC-DOS version 3.00 or later.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0 or la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was successfully tested with DOS 3.2, 3.3, 4.0, 5.0, 6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6.2, DR DOS 5.0 and 6.0, OS/2 2.0 and 2.1, Windows 3.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, QEMM-386 6.0 and 7.0, DESQview, DESQview/X, 4DOS/ND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 NetWare, Novell Lite and LANtastic on systems equip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EC V20, V30, V40, Intel 8086, 8088, 80186, 80286, 80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486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t least "FILES=20" 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can optionally use more than 20 file handles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higher FILE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k cache (especially one that can buffer disk writes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martDrive, Norton Cache or HyperDisk) can significa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performance, but of course it is not required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 If you are not using a disk cache,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contains the line "BUFFERS=30" (or a higher sett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mprove performance and consider enabling GEcho's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buffer for writing to the 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t least 300 kB of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RAM needed by GEcho depends on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and whether or not you enable swapping, JAM toss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MB buffering, the area cache and duplicate checking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, GEcho can almost completely swap itself to XMS, 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isk when it calls an 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RAM needed by MBUTIL mainly depends on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message editor (FM, TimEd, GoldED) and/or BBS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moteAccess, QuickBBS, SuperBBS, ProBoard) that suppor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, Hudson or *.MSG message base forma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t least one of the following compression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2.04g, LHA 2.13, PKPAK 3.61, ARC, ZOO 2.10, PAK 2.5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2.30, SQZ v1.08.3, UltraCompressor II or RAR 1.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FidoNet compatible mailer. I use and recommend FrontDoo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system by Joaquim H. Homrighausen. However, GEcho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used with InterMail, D'Bridge, BinkleyTerm, Porta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, The-Box, Dutchie, SEAdo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cho" refers to all executables and documentation as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ed file in which the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is copyrighted material by Gerard J. van der Land.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used in agreement with the conditions set ou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though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what this document states, GEcho is provided "as is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warranty or guarantee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, as to the fitness for a particular purpose or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erformance of this program, except that GEcho will occu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no event shall Gerard J. van der Land be liable to you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else for any damages or cost, including, but not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, any lost profits, lost savings or lost income which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from the use or inability to use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gistered versions of GEcho may NOT be distributed to o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ers who are not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Only unregistered evaluation versions of GEcho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freely, provided no money or any other compens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ked or accepted without prior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following applies to all users who can afford to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: you may use the unregistered evaluation version of G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evaluation period of one month. After this perio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either register GEcho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gistration is REQUIRED for commercial usage (in a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such as business, government organiz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, school, foundation, or any other form of jurid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, or any system where GEcho is directly or in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make pro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no way is Gerard J. van der Land obligated to you or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to provide future versions of, or support for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rard J. van der Land reserves the right not to releas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s of GEcho, but switch to a commercial "bu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try" marketing concep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r use of GEcho is your agreement with this Licen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or litigation. The access password for GSETUP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AGREE" (without doubl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idoNet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Networ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is the biggest amateur network in the world. It was sta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 by Tom Jennings. Currently more than 32000 nodes worldwi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. The network has a hierarchic tree (or star) top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+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1                         zone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+--------+            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region   region       region   region  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+     |     +--+--+     +---+---+    |     +--+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|     |     |     |   |   |    |     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  net   net   net   net   net net net  net   net  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 node  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s are divided in Regions, which are divided in Nets. The N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Nodes, which are usually (but not necessarily)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s. Each node has a unique address which consists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: Zone, Net, Node and Point, in text form expres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one:Net/Node.Point". Zone numbers 1 up to and including 6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North America (United States of America and 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Europe and Commonwealth of Independent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Oceania (Australia and New Zeal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Latin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Af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other networks that use FidoNet Technolog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 higher zone numbers (such as SIGnet, zones 24-29).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can also be used to set up privat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odes have one or more points. Points are users who get mai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de (their "boss") in compressed files. That way they can r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messages off-line, saving time and money. The point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ss is 0, but the ".0" is usually omitted from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Mail trans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in a FidoNet Technology Network (FTN) is ex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il packets, which are usually transmitted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by modem. The software responsible for this is cal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. Mail packet files have the .PKT extension. They can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messages. Netmail goes from one nod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(either directly or routed through other systems). Echom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all systems that are connected to a particular area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onference). Echomail messages are distributed using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netmail message, where each message starts with "AREA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name of the area, in which certain topic(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. Packets with echomail are usually transported in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save time and money. Echomail contains speci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t the end of the text of each message, which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   --- GEcho 1.10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    * Origin: GEcho Development (2:2802/1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   SEEN-BY: 28/77 2800/0 2801/0 2802/0 9 45 100 110 113 115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   ^aPATH: 2802/110 2802/100 28/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tear line. This optional field can conta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hat first added the echomail 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origin line. It contains a short descrip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message originated and its node number. GEcho use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the end of a message. Beneath the origin line G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other contro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SEEN-BY lines. GEcho can optionally use them to find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systems have already processed ("seen") a messag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prevent duplicate messages if the topology is incorrec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fully connected polygon is used. SEEN-BY lines are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isted in short form, meaning that the net number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ed as long as it is un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disk space, GEcho will by default not import SEEN-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o the message base, nor will it use them for dupl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ion, but both are optional per area. Imported SEEN-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re by default visible, but you can optionally h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PATH lines. They show through which systems a message w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t reached your system. GEcho will always import th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is will allow you to figure out what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ology is used. This is very important for troubleshoo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finding the cause of duplicate messages. Normall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see them, because they are hid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lines are also listed in short form, but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orted, as sorting would defeat thei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G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assumes a setup with the FrontDoor mail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bulletin board system, with the following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RA\MSGBASE    Where the message and user bases are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D            Where GEcho's system data files are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D\NETMAIL    Where netmail message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D\INBOUND    Where incoming file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D\OUTBOUND   Where outgoing mail file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D\INPKTS     Where inbound mail packet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D\OUTPKTS    Where outbound mail packets are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D\BADECHO    Where bad echomail message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              Where the swap file GECHO.SWP can b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D            Where semaphore files are created and loo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UTIL          Where compression utilities are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it is not required to use the same pathname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if the directories which contain executabl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DOS PATH, so make sure that your AUTOEXEC.BAT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ATH=C:\UTIL;C:\FD;C:\RA;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make sure that programs in those directories can be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directory. Put the directories that are used most often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rove performance. Also add the following lin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to enable the GEcho executables to find their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GE=C:\F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3" is the optional default text color (see page 67).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 from the compressed distribution file to C:\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.EXE         This is the setup utility, used to cre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the system data files, and export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ous types of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.EXE          The main program. It is responsible for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decompression, netmail and echomail impor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orting, forwarding, netmail routing and pac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bound mail compression, and processing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 maintenanc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.EXE         The message base maintenance utility,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linking, purging, pack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.386          The same as GECHO.EXE and MBUTIL.EXE, bu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.386         versions use 80386 instructions and 32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s and calculations, which makes them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r and smaller. To use them, you must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files over GECHO.EXE and MBUTIL.EXE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.DOC          The GEcho documentation. The on-lin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1) also use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_DOC.GEX         This is an index file used by the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SCPROD.GE        This file contains the names and capabilit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programs with an FTSC assigned produ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NVERT.EXE       The GEcho Conversion Utility, which can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ous types of data files to GEcho'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GEcho can run, it needs to be configured us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, GSETUP. When you start GSETUP, it will search for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SETUP.GE in the current directory. If it is not found t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will try to find it in the directory pointed to by the 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The first time you run GSETUP, it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locate SETUP.GE, and it will ask you if you want to cre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the space bar, GSETUP will create a new system dat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ample default values for most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here SETUP.GE is found or created is consid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ystem path", where a few other data files are stored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.GE        The area database and index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.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FILE.GE        The node database and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FILE.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FILE.GE        The pack database. It contains netmail rou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DUPE.GE        The duplicate database. It contains signatur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ed and exported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uses pop-up menus. You can use the cursor up and down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and Shift-Tab keys to move the menu bar up and down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 option or command by pressing Enter. The Esc key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ack to a previous level. At some places GEcho may ask yo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the changes or discard them. Wherever this is the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F10 to save any changes unconditionally, i.e.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n the screen will contain useful help about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function or help on keys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where in GSETUP you can press F1 to get context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by showing the appropriate part of GECHO.DOC.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keys to browse up, jump to a certain page with Tab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 certain text with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 Specifying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to specify authorized groups, you can press Enter or A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ggle groups. The '+' key will select all groups, and '-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lect all select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will enable you to enter miscellaneous system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ddresses, user names, directories, external util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, uplin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 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define your main network address here. You can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up to 31 alternate network addresses (AKAs).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ame order as used in your mailer and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address you can specify an area to which netmail for that A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imported. For non-point addresses you can specify a poin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kenet) to strip from the SEEN-BY lines when exporting or forw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messages, and to remap messages to the AreaMgr. A pointn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eded when one of your points has an old "stone age" 2D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 Syste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up to ten syste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/User name    The first user name is the name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or (SysOp) an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ail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 to which personal echomail for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copied. If you select zero, personal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is user will not be copied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KA area       If netmail for this user should be treated lik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netmail. This means that net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ed to the area defined for the AKA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area       Area to which netmail for this us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ed. Specifying zero will keep netmai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mail path. This field only has meaning if "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KA area"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password    Password required to access GSETUP. This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pecified for the SysOp name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the pathnames used by GEcho. If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that does not exist, GSETUP will ask if you want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GEcho itself will also try to create missing directori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            Where incoming and outgoing netmail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in *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mail        Where incoming files are stored by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PKTs        Where incoming mail packets (.PKT files)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ily be stored. You should not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ath where the mailer stores inbound file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 is used if this pat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PKTs       Where outgoing mail packets (.QQQ files)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ily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mail       Where outgoing compressed mail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. The "Outbound mail" path canno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the "Inbound mail" path.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'Bridge mailer type, this must be the "Queu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and cannot be the same as "Outbound PK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multiple GEcho setups, do NOT point the outbou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e setup to the inbound path of another setup, or mail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echomail        Where bad echomail is stored. This inclu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essages in unknown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essages which violate secu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mail         Mail packets decompressed in and tossed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are not checked for origin, destin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or security violations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for packets created by programs such as X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hich can cause security violations) and RF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ID (local origin). It should NOT poi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e mailer inbound path!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dson base         Where Hudson message base files (MSG*.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.BBS, NETMAIL.BBS and MBUNLOCK.NOW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. If MSGHDR.BBS or MSGTXT.BBS do not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SETUP will ask if you want to create a new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 base            Where the JAM message base files (ECHOMAIL.J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.JAM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base           Where the user base files (USERS.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IDX.BBS, NAMEIDX.BBS and LASTREAD.BBS,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NOT to store any of the paths above on a RAM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ll information stored there will be lost when a power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nd/or the system is rebooted. The only exception can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bound PKTs" path, provided your RAM disk is large enough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isk of lo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           Path where the swap file GECHO.SWP is sto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enabled disk swapping, and XMS/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is not enabled, or no or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S/EMS memory is available. Up to 300 kB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is required. It is recommended to use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          Where semaphore files should be created and lo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. All programs that create semaph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use the same semaphore directory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ed to use a RAM disk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log           The name and location of the GEcho log file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Log options" menu you can select which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message should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r log             The name and location of the AreaMgr log 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log file will be used if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log          The name and location of the MBUTIL log 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log file will be used if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ile          The name and location of the AREAS.BBS sty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5 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external utilities that can be called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mail packets in compressed mail files, and to unpack i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mail files. GEcho recognizes the ARC, ARJ, LZH, PAK, R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Z, UC2, ZIP and ZOO formats. For each program you can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nd the amount of memory needed to run that program. With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the compression utility GEcho should use for nod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Node manager (see page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Echo is unable to determine the compression method, it can c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"GUS" program (general unpack shell), such as UMAIL, G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XARC or SPAZ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can also call a specified "PKT" utility, such as a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, statistics utility, or packet sorter, before each packe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ssed (in which case @ in the switches field expands to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the packet), or only before tossing the first packet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ed mail file (in which case @ expands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ets are located)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6  External utilitie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method     If an external utility requires more memory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urrently available, GEcho can swap itself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memory prior to calling it, leaving less tha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B of GEcho resident. There are 10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inations of XMS, EMS and disk swapping.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ination is listed in order of preferenc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to disk is enabled, GEcho can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 file GECHO.SWP in the "Swapping" path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fficient disk spa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of inbound compressed mail fil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 that will be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end of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GEcho should check if the end of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mail files are valid, to prevent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decompressed if they are incomple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KT program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PKT program should only be ru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tossed packet of a decompressed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output     If the screen output of external utiliti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made invisible by redirecting it to the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. This may not work with al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7  Area group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a name for the area groups you use (A-Z).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authorize nodes to connect to certain areas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logical arrangement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8  AreaMgr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up to 10 uplinks to which AreaMgr reque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areas can be forwarded. They are checked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address      Address of the uplin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program     Name of the AreaFix compatible program the up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          Password necessary to access the uplink's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'+' prefix      Specifies if the AreaFix program requires a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+' to connect to an area. An example of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is TosSca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groups     The requesting node must have access to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se groups for a request for an are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forwarded to this uplink. When only on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pecified, it will be assigned to the new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more than one group has been specified, a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uplink entry will be stored (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 '?') so that all nodes that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to make the request from this up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selves, can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ditional       If requests should be forwarded to this up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 if the area was not found in the Area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ilename      File that can be searched to find ou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ed area is available from this uplink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btain th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         The format of the specified Are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select "Random", an area will b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no matter where the name of the area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, as long as it is a whole word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ed for AREAS.BBS style files.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 can occur if the area name is foun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select "&lt;areaname&gt; &lt;description&gt;"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word on each line is compared.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 will be used as description fo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record. This is recommended for fil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d by GSETUP Export if you select "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" (FIDONET.NA or NEWSGRPS.LS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KA          Address to be used as origin addres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 that are sent to this uplink, an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rigin AKA" of the new area tha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             If GEcho should set the Direct status fla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messages sent to this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9 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up to 20 origin line texts, which can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echomail by GEcho Scan and MBUTIL Post. Do not inclu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ddress in this line, as that will be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0  AKA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which Origin AKA should be used as origi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acking netmail. The Zone:Net specifies the "Pack via"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tches all nodes in the specified net. You can match all nod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one by specifying zero for the n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will enable you to select miscellaneous op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type, log op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 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type         This defines what type of mailer you are using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s how outgoing compressed mail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d. You can choose FrontDoor (.MS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hes, also used for InterMail, SEAdo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tchie), BinkleyTerm (.?LO files) or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ase-36 filenames in the D'Bridge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mode      Which semaphore mode should be used for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can, busy flags, etc. If enabled,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forced to rescan its netmail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uild the outbound mail queue if necessary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hoose FrontDoor, InterMail, D'Brid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busy flags   If busy flags should be created in FrontDo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Mail or BinkleyTerm semaphore mode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ent the mailer from making an outbound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ode whose compressed mail file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updated. It will also mean that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bort an incoming call from that nod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why this is an option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            Which BBS type you are using. You can choos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Access 1.11, RemoteAccess 2.00, Quick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75, or SuperBBS 1.16. This setting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he user base and purge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d. It is only used if you use a HMB.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program is not among the possible cho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one that is most compatibl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style      Which log file style should be us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e FrontDoor, BinkleyTerm, QuickBB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B share mode      Specifies how the Hudson Message Bas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ed and shared. If enabled, GEcho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UTIL commands can share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with other programs. If disabled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ing is not available, the HMB will be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exclusive access, by opening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 a mode that denies other program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 write access to the message base files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69 for more information about shar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B write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buffers should be used to write to th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, rather than writing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ly. This will increase tossing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specially on systems without disk cache)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quire about 107 kB conventional mem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 risk of losing messages if the disk is f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eature will be automatically disabl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JAM tossing  If tossing to JAM message bases should be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quires about 80 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ear line    If tear lines should be left unchanged,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default tear line, replac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ized tear line, or removed from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exported from the message base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r line           Text that GEcho Scan should use for a custom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ar line in echomail messages expor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. The text is also used by the MB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 -ReTear to put on the tear line of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 messages in the Hudson message base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  GEch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rea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number of area index records G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reserve memory for. The highest valu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specify is 6500, but it is better not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higher tha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od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number node index records GEcho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rve memory for. The highest valu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is 5000, but it is better not to se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er tha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of connected systems per area G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 should reserve space for. The highes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specify is 500, but it is better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it higher than necessary. This setting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ize of AREAFILE.GE and the number of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fit in the area cache. Points can select "1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ave disk space and increa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utgoing QQ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number of outbound packets (QQQ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should reserve memory for.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o worry about this unless you get a "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QQQ files reached" error. That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ppen if you process huge amounts of mail,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downlinks and use a small maximum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file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number of DOS file handles GEcho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. Make sure that the number of FIL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 is high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Maximum file handles" is 15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downlinks, GEcho will never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a .QQQ file to be able to open ano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can significantly increase the to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. If GEcho needs to open a packet when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reached the limit, it will close the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ntly us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ache size  The maximum size of GEcho's area cach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d, GEcho will only keep one area rec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at a time. Enabling the cache buff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ase the tossing speed, because GEcho can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st recently used area records in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oiding redundant reads from disk. A b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will give a higher cache h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acket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rchiv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size of the created outboun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ompressed mail files (32-4096 kB)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 or archive exceeds the specified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will stop appending to it.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, the size will be unlimited.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size is a {+}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3  GEch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echo board       Board where echomail in unknown areas,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board    violations and duplicates should be stor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zero, the messages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d echomail" path. This is requir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the -TossBad switch (see page 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 databas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messages that you want GEcho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 of for duplicate detection. Specifying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able the duplicate det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a point system, you may fi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licate detection is not very useful.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most likely be detected by your bos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 will not forward echomail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s anyway. GEcho will run slightly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duplicate checking, and you save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occupied by the ECHODUPE.G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duplicates     If duplicate received echomail messag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 when tossing, rather than sto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PK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GEcho should check if the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bound packets is one of your AKAs.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d, packets that are not for your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annot be forwarded to another syst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amed to .DST. However, this can giv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some programs, such as SquishMail 1.0x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rrectly put the address of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routed messages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otification  If GEcho should write a SysOp notificati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 inbound PKT file is renamed to BAD, D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 or P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Soft-CRs      If Soft-CRs should be stripped from mail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message base. This reduces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bound mail packets and will normally not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. You should disable it in environ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 Soft-CR character (ASCII 141) is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rintable character, or if it is used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s (such as the 'Composed Character set'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ed by some editors, eg. Gol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subject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Re:" and "(R)" junk should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ject of messages that are imported to JAM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compatibility   If the Fido (zone and point information) or Op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inary datestamps) convention should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eader of .MS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4  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requests       If processed AreaMgr request and sent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receipts       messages should be kept. By default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that were processed without proble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, and the Kill/Sent status is se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p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+*            If nodes are allowed to use +* to connect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availabl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COMPRESS     If nodes are allowed to use %COMPRESS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ression utility used to creat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file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FROM         If nodes are allowed to use %FROM to d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enance for other node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NOTIFY OFF   If nodes are allowed to use %NOTIFY OFF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PAUSE        If nodes are allowed to use %PAUSE to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spend their conn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PWD          If nodes are allowed to use %PWD to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Mg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PKTPWD       If nodes are allowed to use %PKTPW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packe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RESCAN       If nodes are allowed to use %RESCAN to resca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isconnect     If 'empty' passthru areas (with only one l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utomatically disconn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ining system is considered to be the up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eature will only work if that system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defined in the Uplin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add nodes      If nodes requesting areas in a public group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be added to the node database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ata (SysOp name, password) a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message to AreaMgr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groups       Areas in these groups can be connected b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s, whether defined in the node databa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. These groups are also used as default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entering a new node in the node manager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5  Netma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empty msgs     If received netmail messages without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deleted when tossing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filenames    Expand filenames in the subject field of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ttach messages to full path names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unpacked from inbound mail packet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ssing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receipts     If Return Receipt Requests (RRQ) should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turn receipts created while tossing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local mail   If netmail addressed to one of your own AK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exported. This may for exampl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you have a utility that only work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MSG netmail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netmail        If netmail messages exported from th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to *.MSG format should be kep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path, after they have been sent or pa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disabled, the Kill/Sent status is 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e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user name     If and in which file the Import comm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if the user name to which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d exists on your system. You can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eck, or choose to check the user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index. This does not affect netmai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users defined in 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set this option to "No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the Toss and Import commands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for 'robot' utilities such as AllFi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Mgr, FileFix, Tick, James, etc.,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ed before they have been process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specify the names of the utilities you u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users in 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vt on import   If the private (privileged) status should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ll imported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vd netmail area   Area to which GEcho should move received and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netmail area   netmail messages. If you select zero, recei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netmail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6  MBUT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number       MBUTIL Pack will automatically renumber Huds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MSG message bases if the highest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number exceeds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ays        Default number of days to keep old and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cvd        messages respectively and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msgs        messages to keep for Hudson boards not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msgs        Default minimum number of messages to kee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defined in GSETUP. The Maximum msgs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rea will override this if it is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future          If non-zero, MBUTIL can delete messages whos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more than the specified number of day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ure, if enabled in GSETUP or if the -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 is used on the Purge command lin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will only work if the year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is 1994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 board      Board to which MBUTIL should mov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alid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uffer         The size of MBUTIL's file I/O buffer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is to optimize performance, or de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f MBUTIL runs out of memory.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a small buffer size when using MBUTI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tasking environments such as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7 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define what categories of messages should b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. The DEBUG setting allows you to log all messag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ing your customized settings. It will also log a few extra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therwise only appear on the screen, or don't appear at all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ended DOS err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GEcho's statistics" is enabled, GEcho will writ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about the number of processed messages to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In: 0  Import: 0  Export: 0  Forward: 0  Out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In: 0  Import: 0  Export: 0  Forward: 0  Ou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s about echomail, the second about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          Number of the messages that was read (unpacked)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bound mail 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        Number of messages written to the message ba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messages for unknown areas, duplic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vio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      Number of messages that were exported from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, destined for other 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       Number of inbound messages that were forwarded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          Number of messages that were written to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 are only written to the log file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ail or there are messages for unknown areas,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s or dupl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echomail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 Unknown: 0  Security: 0  Duplic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ssages were tossed, you will also se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rea cache hits, disk reads, a hit ratio and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hat was allocated for and used by the cache. An area cach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if an area record GEcho needs is still in the cache mem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consecutive messages are in the sa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8  GSETU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elect the color set GSETUP should use or customiz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own colors. It can also be used to calculat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can be specified on the G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olor sets, like "Norton", require an EGA/VGA car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se high intensity background colors. This wi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characters on oth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manager is used to create and update the area databas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area configuration. Following is a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      The name (or tag) of the echomail area (or conferenc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are not allowed, and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by underscores 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A short description of the topic of the area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shown to nodes who request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ype      The type of the area. This can be Echomail, Netmai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, Badecho or Pers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       Specifies how the area is stored. You can choose J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dson, *.MSG or Passthru. Messages in passthru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stored on your system, but are only forwar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nodes in the Connec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        Hudson Message Base board number, the base file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name      path where messages for this area should be 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        This field only appears if "JAM", "Hudson" or "*.MS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   Group to which the area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 Defines various area stat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info     Purge information used by MBUTIL to delete ol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messages based on certai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    The origin line that should be added to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exported from your message base, if they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lready have a tear and origin line.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can be customized for each area, or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20 default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KA     The AKA that should be used in the origin line an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address of outbound packets. If you select a 4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AKA, the address of the bos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dded to the Connec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-By        Addresses that should be added to the SEEN-BY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this area. This is not availabl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AKA is a 4D point address. The Origin AK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added to the SEEN-BY lines, and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lected. You should only add AKAs that ar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   List of nodes who are connected to the area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number of entries is configurable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). If the Origin AKA is a 4D point address, on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ss node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1  Are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SB       If SEEN-BY lines should be used for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ion, by not forwarding messages to nod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ready listed in the SEEN-BY lines. SEEN-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is required to use GEcho in a fully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ygon top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SB      If SEEN-BY lines should be imported to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t. Since this information is not very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average user, it is not import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 SB        If SEEN-BY lines should be hidden if import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pplies to Hudson and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SB        If nodes not in the Connections list should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SEEN-BY lines of forwarded messages.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decrease the size of outbound mail packe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hould be used with care, as it can cause probl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if the echomail policy of your network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ny SEEN-B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     If only echomail messages coming from nodes that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nections list and that have Import mail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, should be accepted in this area.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olate this security will be stored in the Bad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upes    If GEcho should check for duplicat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       If this area should be hidden for all node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that are authorized to connec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       If this area should appear in the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for nodes who are not authorized to connec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, with a minus sign prefixed to it to show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connec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atory      If this area should be mandatory, meaning that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allowed to disconnect the area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the setting in each Connections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%PAUSE      If nodes should not be allowed to set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active with %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      If new nodes that are added to the Connections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set to Export-Only. This will NOT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ting in each Connections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Pvt      If the Private status of echomail messages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or imported to the message base should be ke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es not affect messages that are forwar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future     If enabled, MBUTIL will delete messages d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links    If MBUTIL should link repli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   Set to Yes if the area has been disconn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ink, because this area is a passthru area and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the only entry remaining in the Connec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       Set to Yes if the SysOp has been notified that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  Purg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old       Used by MBUTIL to determine how many days norm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rcvd      received messages in this area should be kep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deleted. If you specify zero, no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elete by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msgs       Used by MBUTIL to determine how many messag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pt in this area. MBUTIL will remov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tarting with the lowest numbered messages)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is many left. If you specify zero,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 be deleted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3 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address   This MUST be the same as the Origin AKA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node! If those addresses do not mat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Security violations will occur, or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at node will be returned as duplicates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SB is set to Yes and the node is not a 4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    This shows the name of the SysOp, if the n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the node manager. You can also 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 through the nodes and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mail    This specifies if echomail should be exported to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mail    imported from this node. The latter is only check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is enabled for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atory      If the node is allowed to disconnect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        Set to No if the node has used %PAUSE to temporary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non-personal mail in this area. Th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es if Export mail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4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areas with the cursor up/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or PgUp/PgDn keys. The areas are sorted alphabetic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. Pressing Home or Ctrl-PgUp will take you to the first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d or Ctrl-PgDn will take you to the la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Edit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    Add a new area. GSETUP will select "Hudson" are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first available board number, or if all 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numbers are in use, select "JAM" format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 unused Hudson board numb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    This will mark the area as deleted and remove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dex file. The area database has to be pack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SETUP Pack" to physically remove the are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lete an area which is stored in JAM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SETUP will ask if you want to delete the JAM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fil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Perform global maintenance on multiple areas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change settings, set or clear 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 list options and insert, delete or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 in areas belonging to select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Add a new area and copy data from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Search for an area by name. Only a unique portion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entered. Unless wildcards are used, GSETUP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the closest match if an exact match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Browse area list, to easily select an area.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 browser, you can press A-Z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area that starts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   Speed search for an area name. While you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of the area name, GSETUP will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area whose name matches th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you have typ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5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you can move between input fields us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or Tab/Shift-Tab keys. Press Enter to edit a fiel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unction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Edit the Connec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Choose the Origin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Select addresses to add to the SEEN-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Choose/edit the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Edit the area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F9        Save changes and return to view mode. GSETUP will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ied an area name, group, boa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nless it is a passthru area) and if the nam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in use. If any data is missing or invali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SETUP will tell you so and stay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Save any changes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manager is used to create and update the node databas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specify which compression utility to use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mail files, and give nodes access to certain groups of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mote area manager. Following is a description of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address   The network address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    Name of the system operator or point. GEcho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ame for the ARCmail file attach messages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easily see for whom they are. It will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node browser and GEcho 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via      Specifies to which address the outbound compressed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or this node should be routed. There are a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s where this can b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 are sending echomail to a node in another z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n echomail processor that is not zone awa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everywhere in GSETUP refer to this node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 is in your own zone, and specify the rea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other zon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 are sending echomail to a poin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mail processor that is not point awar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 everywhere in GSETUP refer to this poin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ointnet/fakenet address, and specify the real 4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course you should do exactly the opposit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or point has zone/point aware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or, but a mailer that is no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the node has a mailer which is not EMSI-capab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ith whom you exchange mail for multiple AKA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ould then specify one of his AKAs as "Route via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in all his node manager entries. This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advantage that you do not have to le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er route the compressed mail files, and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s for this node are stored in on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file rather than in one for each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password that will be stored in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nabled, GEcho will require the packet passwor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 incoming packets from this node's address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sure their authenticity. Therefore you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this for nodes whose software supports thi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cket with a correct password is received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, GEcho will automatically enable this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packet passwords is only useful if Securit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 in each echomail area. If your mail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 any mail packets, it is recommend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session level password as packet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you may receive packets created by a mail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have the session password in the packe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Mg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pecified, the node will have access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manager in GEcho by addressing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reaMgr" and with this password in the subje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write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gro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s of echomail areas available to this no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(and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Mgr msg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rchiv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status of the AreaMgr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pts mail and mail archive file attach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. They can be either "None", "Crash", "Hol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irect", "Crash Direct" or "Hold Di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outbound compressed mail file seria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node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which program should be used to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packets for this node. If you select "PKT", G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compress mail packets for this node, but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uncompressed in the "Outbound PKTs" path. B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if you use a RAM disk for tha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o keep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number of days to keep mail archives. 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 can be deleted with the 'GEcho Kill'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recommended to use "Daily archives"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1  N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scan   If this node is allowed to request a %RESCAN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at GEcho will send all messages in new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thru areas which the node just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node is allowed to do remote maintenanc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nodes with the %FROM command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GEcho should forward an AreaMgr request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for areas which are not available at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ne of the uplinks defined in the Uplin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notif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"GEcho Notify" command should send the SysO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ode a list with the options that are se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and the areas to which the node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ARCmail 0.60 file naming conven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for out-of-zon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tting cannot be disabled in BinkleyTerm mode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mode ARCmail file naming compatibilit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used for compressed mail files to 4D point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recommended not to enable this option, unless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links has a mailer or mail process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handle compressed mail files with an un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Cmail 0.60 file naming convention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al difference in net and node numbers, and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fference between your net and nod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of a downlink/uplink can be the same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s, enabling this option can result in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GEcho should create a new archive for every d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it has not reached the maximum archiv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t. It is recommended to use this option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using the "Days to keep mail" option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netmail   If netmail for this node should be pack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No, netmail for this node can still be pack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node is specified in the Pack manager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GEcho should forward mail packets that are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is node. The only condition is that the packets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ontain the packet password that you have se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2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nodes with the cursor up/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or PgUp/PgDn keys. The nodes are sorted by node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Home or Ctrl-PgUp will take you to the first node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r Ctrl-PgDn will take you to the las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while vie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Edit the current nod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    This will allow you to add a new nod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    This will mark the node record as deleted and remov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index file. This does NOT disconnect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ny area! The node database has to be pack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GSETUP Pack' to physically remove the nod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Add a new node and copy data from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Search for a node b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Browse nodes, to easily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3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you can move between input fields us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, Tab/Shift-Tab keys. Press Enter to edit a fiel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unction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Toggle mail archiv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Select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F9        Exit edit mode. If you made any changes, GSETUP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you if you want to save them. GSETUP will check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node address already exist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 duplicate address, GEcho will tell you so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y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Save any changes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Pac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 manager is used to instruct GEcho how to route and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you enter the "Pack via" nodes does not ma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GEcho will sort the "Routed nodes" information by prio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from high to 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dividual node or point, 4D address, e.g. 2:2802/110.0 or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node and its points,    3D address, e.g. 2:2802/110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ll nodes and points in a specific net, e.g. 2:2802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ll nodes and points in a specific zone, e.g. 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for the "Pack via" nodes will always be packed and is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d to another node, so GSETUP will consider adding that n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ed nodes as redundant. When you specify a "Pack via"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for points of that node will be routed to that nod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not to route and pack mail for some nodes (excep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them to your main address or one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 2:2802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via             Routed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/777             1:* 2:* 3:* 4:* 5:* 6: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02/0             2:2802/*   ; Hold mail for our net by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02/9             2:2802/100 101 102 103 104 105 106 223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02/45            2:2802/108 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0/0              2:280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1/0              2:281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2/0              2:282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3/0              2:283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4/0              2:284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5/0              2:285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6/0              2:286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500/0              2:500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512/0              2:512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00/0             2:2800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01/0             2:2801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ort function can be used to export miscellaneou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ASCII text files or view them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nfiguration       Export information about all are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groups defined in the Area mana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onfiguration       Export information about all nod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configuration       Export information about routing of net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in the Pac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with areas        Export list of areas belonging to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                  Export list of areas to which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HMB reference      Export list of all areas stored in th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ase, and their boar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JAM reference      Export list of all areas stored in JAM ba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ir bas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MSG reference      Export list of all areas stored in *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, and their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PT reference       Export list of all passthru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added areas         Export list of all area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added by GEcho's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reas file        Export an AREAS.BBS style file,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mail processor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echo list         Export echo list, containing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 of areas in the specified group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ag list          Export tag list, containing the name (tag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 in specified group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shows some general information about GEcho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, version number, country of origin, compilation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and assembler name an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or press Esc from the main menu, you ca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and return to DOS. GSETUP will check if the system data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hanged and ask if you want to save the changes. From any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you can press Alt-Z to temporarily shell to DOS. Type 'EXIT'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to return to 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run GSETUP, it will usually correctly detec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olor or monochrome display, and choose the appropriat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If necessary, you can override this with -Color and -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can also be used in a batch file to pack the area and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by removing deleted area and node records, create new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export echo and ta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Creates new area and node database index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REAFILE.GEX and NODEFILE.G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[-Clean]          Removes deleted entries from the area and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bases (AREAFILE.GE and NODEFILE.GE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s new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[file]           Creates an AREAS.BBS sty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s [file] [groups]  Creates an echo list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[file] [groups]   Creates a tag list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                 Enter/edit the registration key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               Convert Hudson and *.MSG areas to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lor                 Force GSETUP to use the FrontDoor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o                  Force GSETUP to use the monochrome (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te)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lean                 Remove auto-disconn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pdate                Update compression and de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s to the defaults stored in 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 command is used to select areas that you want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udson or *.MSG to JAM format. The conversion itself is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MBUTIL Convert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will show you a list of all Hudson and *.MSG areas (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the *.MSG area that points to the "Mail" path), s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format and by number of messages in those areas in de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If you have a number of *.MSG areas with a lot of messag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ake a few seconds to cou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        Toggle whether an area should be converted. G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struct a base name using the JAM bas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us the first 8 characters from the area nam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5 characters before the first dot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t. All characters in the area name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llowed in a DOS file name are skipp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not set a JAM base path yet, GSETU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you to en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Edit the Base name of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Set the JAM base path. This path is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se name if you select an area with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/-                 Select or deselect all areas. If you press '+'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ll areas, it may take a few seco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GSETUP has to check that the created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is not a duplicate and that a base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Exit GSETUP. If any areas have been selec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sion information will be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_CONV.GE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'MBUTIL Conve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G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package is the GCONVERT utility, which can conver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BBS file, the TosScan 1.00, FastEcho 1.40 and FMail 0.98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de, and IMAIL 1.51 area, node and pack information to GEch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Make sure you have entered all your AKAs in GSETUP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GCONVERT. When converting node information from other programs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check the compression programs, as they most like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dj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NVERT can update the Area comments using an echolist,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area&gt; &lt;description&gt;" format. By default only areas without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updated, but if you use the -Overwrite switch, GCONVER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ol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NVERT can also update the Area purge info from the RemoteA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message area configuration files. By default only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urge info area updated, but if you use the -Overwrite swi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NVERT will also replace existing purg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GCONVERT can convert use the file JAM_CONV.GE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Convert and used by MBUTIL Convert, to update the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dson areas in MESSAGES.RA (set the Area type to JAM and set the J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'GCONVERT' without command line parameters, you'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ONVERT &lt;option&gt; [-Overwri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AREAS.BBS    ==&gt; AREA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FASTECHO.CFG ==&gt; AREAFILE.GE and NODE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FMAIL.AR     ==&gt; AREA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FMAIL.NOD    ==&gt; NODE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IMAIL.AR     ==&gt; AREA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IMAIL.ND     ==&gt; NODE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IMAIL.RO     ==&gt; PACK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AREAFILE.FD  ==&gt; AREA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NODEFILE.FD  ==&gt; NODEFILE.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[echolist]   ==&gt; AREAFILE.GE (Update comm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MESSAGES.RA  ==&gt; AREAFILE.GE (Update purge 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MSGDAT.CFG   ==&gt; AREAFILE.GE (Update purge 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JAM_CONV.GE  ==&gt; MESSAGES.RA (Update area type and JAM ba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G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is the actual netmail and echomail processor. If you run 'GEch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ommand line parameters, you'll get the following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ho &lt;commands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    Export echomail and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    Process inbou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  Import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gr      Process AreaMgr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y   Send notify lists to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    Route and pack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    Remove old compressed mai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'GEcho ?' to get information about [switches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'GEcho ?' you'll get the following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rce         Force complete HMB/JAM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uick         Only scan HMB/JAM for outgoing mail if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Mark        Do not update High Water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gnoreMark    Ignore High Water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illDupes     Kill duplicat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Dupe        Disable duplicat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Forward     Disable echomail forwa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Mgr         Disable AreaMgr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Outbound    Disable outbound mail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Pwd         Disable packet password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Sent        Do not mark exported echomail a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ossBad       Process bad echomail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&lt;status&gt;    Do not pack netmail with &lt;Intransit|Local&gt;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lt;status&gt;      Pack netmail with &lt;Crash|Hold|Orphan&gt;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'GEcho' to get information about &lt;commands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nd switches can all be used simultaneously. The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mportant. Following is an explanation of all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command exports outgoing echomail and netmai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your system. If ECHOMAIL.JAM, NETMAIL.JAM, ECHOMAIL.BB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.BBS exists, their contents are checked and used if vali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valid, or neither of them exists, GEcho will fall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message bas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will strip existing line feeds, Soft CRs (optional) and INT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PT, TOPT, SEEN-BY and PATH kludges from echomail messages. A t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rigin line will be added if they do not exist already.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you can select one of the 20 origin lines to use or a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. The text will automatically be truncated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origin lines do not exceed the length of 79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will by default replace an existing tear line with its ow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this is ful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*.MSG and JAM areas, GEcho will by default only scan and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umbers higher than the High Water Mark (which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areas is stored in 1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tmail, GEcho will add an INTL kludge for messages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will also do so if you have AKAs in more than on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will also decrease the users netmail credit if necessary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address is one of your AKAs, GEcho will only ex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f the user to whom the message is addressed, i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, and if that user has a different netmail area number,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umb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uick              Only export outgoing mail if ECHOMAIL.J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.JAM, ECHOMAIL.BBS or NETMAIL.BBS ex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ly useful if used when tossing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orce              Force a complete message base scan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.JAM, NETMAIL.JAM, ECHOMAIL.BB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.BBS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Dupe             Do not add the exported echomail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licate database. If they return to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will not be detected as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Outbound         Do not add the created outbound packe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mai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Sent             Do not mark exported messages as "Sent"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 duplicates,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Mark             Do not create or update the High Water Mark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ing each JAM or *.MS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gnoreMark         Ignore the High Water Mark. If you use this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JAM or *.MSG area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ss command is used to unpack, import and forward mai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mail packets and compressed mai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 will first unpack any existing mail packets in the secure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and inbound path. After that, it will de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mail files in the secure path (only in registered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inbound path one at a time, and process the mail packet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goes wrong while decompressing a compressed mail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decompressed packets are removed and GEcho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npacking, GEcho will sh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ing &lt;packetname&gt; from &lt;address&gt; to &lt;addres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program&gt; [version], &lt;type&gt;) [(Password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cketname&gt;:&lt;packetmessage&gt; ==&gt;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can recognize the following packet header typ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.0    2D    Stone age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.1    3D    ZMail/Q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+     4D    GEcho/TosScan/FastEcho/FMail/IMAIL/D'Bri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.2    5D    New SEAdog/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acket type is invalid, the packet is renamed to .BAD.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(which appear to come from your system), are renamed to .LO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which are not for your system are renamed to .DST, and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assword error are renamed to .P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area you can select whether you want to import the SEEN-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r not and select Tiny SEEN-BYs, which means that only nod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port list will be in the SEEN-BYs of forwarded messages. G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ptionally use the SEEN-BY to find out which nodes in the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have already receiv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passthru areas are immediately exported to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. They are not stored in a directory or in the message ba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chomail was tossed, GEcho will create the file SUMMARY.LOG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by third-party utilities to generate statistics o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. In a future version this will be replaced by a bet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Dupe             Do not check for duplicates nor add the to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 messages to the duplicate databa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added for testing purposes, but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it to reprocess packets that we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ssed if something went wrong, but b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eful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Forward          Do not forward mail tossed from packe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s in the expor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Outbound         Do not add the created outbound mail packe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mai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Pwd              Do not check packet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ossBad            Process bad echomail messages. The message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ill contain the FROM: kludge that GEcho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ossing mail to the bad echomail path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ed. The TYPE: kludge is just to inform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y is message is considered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command is used to import netmail from the mail pat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area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ify command will send a notification netmail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nodes in the node manager, informing them about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their system and the groups they have access to and th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pecify node numbers on the command lin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command. If you do that, notification messages will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the specified node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Mgr maintenance function allows nodes to connect/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in groups to which they are authorized. The AreaMgr i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GEcho is run, unless the -NoMgr switch is used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gr" command if you want to invoke the AreaMgr without having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, Scan, Pack or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Mgr will process messages to "GEcho", "AreaMgr", "AreaFix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eaLink", "ConfMgr" and "EchoMgr". The AreaMgr passwor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subject line and should match the pass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record. In the body of the message to AreaMgr the user can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&lt;areaname&gt;         Connect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lt;areaname&gt;           Disconnect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ELP                 Request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                 Request a list of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UERY                Request a list of areas to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NLINKED             Request a list of areas to which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PRESS &lt;method&gt;    Change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PRESS ?           Request a list of available compressi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WD &lt;password&gt;      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KTPWD &lt;password&gt;    Change your packet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CAN               Request a rescan of new added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AUSE                Temporary disconnect all connected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UME               Reconnect all temporary disconnected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TIFY &lt;ON|OFF&gt;      Enable/disable notify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 &lt;address&gt;       Remote maintenance, must be the firs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CEIPT &lt;n&gt;, &lt;a&gt;     Send copy of receipt to &lt;name&gt; at &lt;addres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TE [text]          Note for the SysOp, request is no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--]    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will also accept the -H, -L, -Q, -R and -U switch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line for %HELP, %LIST, %QUERY, %RESCAN and %UN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gerard van.der.land (2:2802/1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GEcho (2:2802/1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: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GECHO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YSOPS.?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TE This is just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WD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PRESS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 command is used to route and pack netmail a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's Pac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will ignore messages that have the Hold, Crash or Orphan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-Hold, -Crash and -Orphan switches to overri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will also ignore messages with the DIR, FIL, FRQ, IMM, XMA,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PU flag specified on the ^aFLAG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packed message, GEcho will write a line to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sg#&gt; &lt;origin address&gt; --&gt; &lt;dest address&gt; [via &lt;route 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packed message, GEcho will add the following kludg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Via &lt;your address&gt; @YYMMDD.HHMMSS GEcho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uses AKA matching to choose &lt;your addres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old               Pack netmail with Hol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rash              Pack netmail with Crash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phan             Pack netmail with Orpha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phan = destination is not in your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Local            Do not pack netmail with Loc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Intransit        Do not pack netmail with In-transi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 command can be used delete old mail archive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pecified in the Node manager and the date the archiv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written to. This means that this command only works if you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ximum archive size" or "Daily archives"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is command may take some extra time to proces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use it only in your daily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M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s the message base maintenance utility. It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reating new index files, detecting and fixing various dam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urging messages by number or date using data from GSETU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essage base packing with automatic or forced overwrit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utomatic 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reating/updating and removing reply chains and cleaning ju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ubjects from both Hudson boards and 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Undeleting deleted messages in a specified area or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osting a text file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mporting/Exporting *.MSG &lt;==&gt; MSG*.BBS (both netmai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, can update user's netmail cr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placing tear lines in outgoing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oving all messages in one board to anoth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orting unread or all messages by board, post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porting inbound &amp; outbound traffic and messag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'MBUTIL' without parameters, you will get a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i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&lt;command&gt; [switch]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Create new index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      Create/update reply chains and clean su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      Pack and renumber th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     Delete messages according to age or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  Undelete dele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lt;JAM|Hudson|MSG&gt;   Process JAM/Hudson/MSG areas (default: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'MBUTIL ?' to get information about other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'MBUTIL &lt;command&gt; ?' to get information about [parameters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'MBUTIL ?' you get a help screen with the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&lt;command&gt;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   Convert one or more areas from Hudson or MSG to J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    Export netmail messages and replace tear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    Import netmail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     Move messages in one board to another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      Post a file as message in a specified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    Report inbound/outbound traffic and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      Sort unread messages by board/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'MBUTIL' to get information about other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'MBUTIL &lt;command&gt; ?' to get information about [parameters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'MBUTIL &lt;command&gt; ?', or a parameter is missing or inval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will also show you a help screen or error messag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Pur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dex command can be used to create new Hudson and J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s for one or all areas in case they are damaged or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ndex [area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lete        Delete messages which are cross-linked in MSGTX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over       Move messages in invalid boards to the recovery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number      Renumber a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-Delete you can delete messages that are cross-lin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XT.BBS (more than one message referring to the same text blo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referring to a non-existing text block). With -Reco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ve messages with an invalid board number (0 or higher than 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covery board. If you do not define one, these messag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deleted. The -Delete and -Recover switches are also val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 command (see page 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ssage numbers really get out of order and/or Pack is u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number the messages (for instance if Pack -Renumbe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enough memory), you can use Index -Renumber to fix thi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*NOT* update the LASTREAD pointers, so only use it in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ies. MBUTIL will ask you to confirm using -Renumber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LASTREAD pointers from becoming useless by acciden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large message base but not very much memory availa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un 'MBUTIL Pack -Renumber' regularly or choose a low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 value to prevent need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dex files are also created by Undelete, and if necessa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, Pack, Purge and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 command can be used to link messages in the same threa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chain that can be followed with the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Link [area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lean         Remove "Re:" and "(R)" junk from subjec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orce         Force linking if import file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move        Remove all reply ch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MPORT.JAM, IMPORT.HMB and IMPORT.SDM are not present i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you did not specify the -Force switch, Link will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save time if no mail or only netmail was receiv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.HMB is present, Link will not use the contents of the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but link all messages in all boards. If -Force is not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will only link JAM and *.MSG areas listed in IMPORT.J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.SDM. The import files are deleted by the Li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o run 'Link -Clean' each time messages were to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essage base. There is no need to relink the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urge or Pack, since those commands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y chain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Clean switch will not remove junk from subject lines in J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but this can optionally be done by GEcho while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 command can be used to pack the message base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messages that are marked as deleted, and optionally pur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ack [area] [-Force|-Overwrite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orce         Force overwriting of existing Hudson message ba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verwrite     Overwrite existing files only if short of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ckup        Keep the original message base files as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number      Renumber messages and update LASTREAD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lete        Delete cross-link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over       Move messages in invalid boards to the recovery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ink          Link JAM areas after p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ackJlr       Pack JAM lastread (JLR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urge         Delete messages based on information in AREAFILE.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nx           Create index file MBUTIL.RNX with old and new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this can be used by external utilit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files to the new message numbers. (*.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When you pack the message base files, it is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retrieve deleted message with Undelete (see page 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will by default rewrite the message base file and delet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f the message base was successfully packed. If you use -Back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message base files are kept. The old index files are not ke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can rebuild them with Index (see page 51).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verwrite you can choose to overwrite the existing files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disk space to create new files. You can use -Force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always, which has the following advant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Overwriting requires no free disk spac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Overwriting can be much faster since MBUTIL will not re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s which do not need to be 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Overwriting causes less disk fragmentation, and thus redu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access from becoming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Overwriting can be dangerous, because it will damag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beyond repair if it is interrupted. MBUTI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the Break and Ctrl-C keys when overwriting, to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rom accidentally interrup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Force and -Overwrite switche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BUTIL will automatically renumber the messages in the Hud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if the highest message number gets higher than th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 value defined in GSETUP, I recommend using -Re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or always (for example by setting "Auto renumber" to 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acking, MBUTIL will update the reply chains and after p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update and fix the LASTREAD pointers. If USERS.BBS exist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update the 'Highest Message Read' pointers and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READ.BB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need to run 'MBUTIL Index' before 'MBUTIL Pack'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does not use or need the index files, and the -Dele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over switches described at the next page can also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PackJlr switch can be used to remove lastread pointer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user in the GSETUP System users or USERS.BBS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JL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ge command can be used to delete messages in one or all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criteria specified per area, such as age, received stat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urge [area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sgs &lt;msgs&gt;        Delete all except the last &lt;msgs&gt;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ays &lt;days&gt;        Delete all messages older than &lt;days&gt;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cvd &lt;days&gt;        Delete all received messages older than &lt;day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ll                Delete all messages in &lt;area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uture             Delete all messages dated in the future in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nused             Delete all messages in unused Hudso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-Days, -Msgs and -Rcvd you can override the purge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.GE for the specified area, or you can use these switc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e default settings for Hudson areas not in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.GE when purging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message base is not packed with "MBUTIL Pack"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retrieve deleted messages with 'Undelete', described on page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lete command can be used to undelete all deleted messag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r all JAM and Hudso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Undelete [are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rea]              Area name or board number (#&lt;board&gt;) of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which you want to undelete messages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pecify an area, messages in all J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dson areas will be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essages are deleted, they are marked as deleted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or physically removed (that is done by the Pack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53). This means that you can always Undelete all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as long as the message base has not been pack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 command can be used to convert to convert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dson or *.MSG area to JA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Convert [&lt;area&gt; &lt;bas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area&gt; and &lt;basename&gt; are not specified, MBUTIL will conver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in the JAM_CONV.GE file produced by the 'GSETUP Conver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ort command is the opposite of the Import command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export netmail from any board in the Hudson Message Ba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er's net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Export [-All] [-Crash] [-Delete] [-ReT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ll                Send all messages to another zone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rash              Send only crash messages to another zone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lete             Delete messages in the message base after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een exported. Normally this is only do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l/Sent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Tear             Replace the tear line in Outgoing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alify for export, a netmail message should not be destined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own addresses. Messages to your own points will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ut of zone netmail is routed via the zone 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gzone:origzone/destzone), but you can use the -All switch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tmail directly or the -Crash switch to send only crash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tmail was entered using a program that sets the cost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header and increments the Pending field in USERS.BBS, M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crement the user's Pending and Credit fields after 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will update the number of outbound messages per boa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FFIC.MBU, which is created in your message bas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will also create a new ECHOMAIL.BBS, to make sure your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(which uses this file to speed up scanning) will never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is invalid because messages were deleted or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the message base. If there is no outgoing echomail, MBUT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CHOMAIL.BBS, which can be tested (if not exist ...) in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you use the -ReTear switch, MBUTIL will replace the t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outgoing echomail messages with the tear lin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. Export always fixes outgoing echomail without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, to prevent duplicates caused by bugs in old versions of Q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rontDoor 1.99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usage for the Expor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Export &lt;board&gt; &lt;path&gt; [-D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xport all messages in a message base 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MSG format. You should not use this to export netmail! Ex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ack to 'netmail mode' if you specify the netmail bo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command can be used to import netmail messag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's Netmail path to a netmail board in the Hudson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also be done by GEcho's Im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mport [-Delete] [-Rcv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lete             Delete the *.MSG files after the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ed to the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cvd               Import and delete received netmail *.MS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alify for import, a netmail message must be destined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nd user name specified in GSETUP or a user in USER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Messages to "SysOp" will be imported to the first 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a message that has already been received in th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not imported and an imported message is not deleted,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Received status. You can use -Delete to delet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mport. You can use -Rcvd to import received messages too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messages will always be deleted after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usage for the Impor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mport &lt;path&gt; &lt;board&gt; [-D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import all Fido standard echomail *.MSG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a message base board, for example to convert a *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to MSG*.BBS message base format or to import al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where your echomail processor stores duplicat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or unknown areas. You should not use this to import netmai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will switch to netmail mode if you specify the netmail bo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mport -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s netmail in the netmail path to the netmail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mport C:\FD\BADECHO NEWECHO -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all *.MSG messages in C:\FD\BADECHO to the area "NEWEC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command can be used to move all messages in one Hudso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Huds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Move &lt;from_board&gt; &lt;to_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are not physically moved or copied, only thei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changed. They keep the same message numbers and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s. Deleted messag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Move RA_UTIL #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ll messages in the Hudson board in which RA_UTIL is 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dson board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t can be used to create a message with the cont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 up to 60 kB in the specifi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ost &lt;file&gt; &lt;area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om &lt;from&gt;         Default: SysOp name defined in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o &lt;to&gt;             Default: "All" or "SysO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ubject &lt;subject&gt;   Default: &lt;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igin &lt;1-20&gt;       Default: No tear and origi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ka &lt;1-31&gt;          Default: Mai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st &lt;address&gt;      Default: 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lt;status&gt;   Status: &lt;Echo|Local|Net|Pvt|Crash|Hold|Kill|File|Frq|Urq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lt;flag&gt;     Flag: &lt;DIR|IMM|KFS|TFS|CFM|RRQ|FAX|FPU|HUB|Z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lete     Delete &lt;file&gt; after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n echomail or netmail area, MBUTIL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message echomail or netmail status. You can force thi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cho, -Local or -Net. Messages will by default be public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is with -Pvt. You can also give messages any of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lag value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will not add a tear and origin line by default, but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ith the -Origin switch. Use -Aka if you want another addr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address to be used. With -Dest you can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address for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rom&gt;, &lt;to&gt;, &lt;subject&gt; or &lt;line&gt; contains spaces, enclos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ost C:\RELEASE.TXT GECHO_HELP -Subject "GEcho 1.10+ releas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Origi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ost C:\RELEASE.TXT #29 -Subject C:\FILES\GE_110R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Net -Dest .1 -Pvt -File -Crash -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ost NUL NETMAIL -From BGFAX -Subject %1 -Pvt -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          Echomail (should be expor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             Local (should not be expor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               Netmail (should be expor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vt                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             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              Hold for pi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               Kill after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      File at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q                 Fil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q                 File updat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               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                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FS                 Kill file after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S                 Truncate file after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M                 Confirmation receipt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RQ                 Return receipt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          Fax at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                 Force pi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                Hub/host-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                 Zone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t command has another format if you use the -Test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ost &lt;number&gt; &lt;area&gt; -Test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will post &lt;number&gt; messages in the specified area for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The -Echo and -Net switches will be ignored when po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command can be used to get some Hudson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a traffic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Report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raffic       Inbound &amp; Outbound traffic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at          General message bas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ffic information is stored in TRAFFIC.MBU. The outbound traf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by running MBUTIL Export before running GEcho Sca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traffic is updated by copying MSGINFO.BBS to MSGINFO.M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Echo Toss and running MBUTIL Impor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command can be used to sort all unread messages in the Hud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by board number and pos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Sort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ll           Sort all messages (ignore LASTREAD poin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ckup        Keep the original MSGHDR.BBS as backup (.BA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orce         Force sorting if link fil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can have two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When using combined read mode to read new messages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 see new messages from different boards mix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It reduces the chance that you read a reply to a messag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ad the original message. Usually that is ca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processors that do not sort incoming mail packet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es not have to be the case, since a reply can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shorter and/or faster path than the message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use of the Sort command gives desirable results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uch depends on the time zone in which you live. For examp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ay* not work correctly in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MPORT.HMB is not present in the system path and you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-Force switch, Sort will immediately exit to save tim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il or only netmail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checks if there is enough disk space available. After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LASTREAD.BBS and USERS.BBS (if present) to find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was read by the users. MBUTIL always assumes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essages to sort and starts copying MSGHDR.BBS and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OIDX.BBS while scanning MSGHDR.BBS to find out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sort and where to start sorting. Sort will not upd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reply chains, so you should run 'MBUTIL Link' after you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-All to sort the entire message base, but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for Bulletin Board Systems, as this will not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read pointers. MBUTIL will ask you to confirm using -All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LASTREAD pointers from becoming useless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Using GEcho with 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ints on how to use GEcho as external echomail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'Bridge, as received from some D'Bridge users.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ttings using the "Config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Packet/Mail contro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mail handling: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's netmail directory must be the same as the D'Bridg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Do NOT use any other D'Bridge directory for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GEcho has been used, D'Bridge should rescan the queue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accidentally overwriting netmail, so make sure you en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Bridge semaphore mode. When you let D'Bridge swap to DOS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, put the following in th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&lt;command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Using GEcho with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BinkleyTerm mode you cannot use zone numbers hig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96. Mail for the zone of your main address is stored in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directory, mail for other zones is stored a direct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normal outbound directory with the hexadecimal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s extension. Some BinkleyTerm-alike systems do no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support that BinkleyTerm 2.50 has. If that applie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as well, 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o not use 4D destination addresses in the Area manager's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r in the Pack manager's "Route To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 4D destination address, and specify a point's faken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de manager's "Route via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to all the registered users and beta tes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untries for their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, Austria, Belgium, Canada, Denmark, Estonia, Finl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, Friesland, Germany, Hong Kong, Hungary, Ireland, Isra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y, Japan, Luxembourg, Macau, Malaysia, New Zealand, Netherl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way, Poland, Portugal, Philippines, Singapore, South-Africa, Sp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den, Switzerland, Taiwan, United Kingdom, and United Sta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registration and the time you spent te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reporting problems, making suggestions. Thi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he, but I really could not have done it without you. Lis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 here would take too much space, but I would especially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the following people, listed in no particular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McDowell, John Johnson, Jonathan Rapoport, Roland Mausolf, Cra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bson, Malte Erikson, Dick Augustsson, Peter Hebert, Peter Hos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Voskamp, Ruud de Bruin, Reinier de Groot, Ron Huiskes, Ger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ek, Ruedi Kneubuehler, Rolf Taschler, Mick Spice, Jim Nikoli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w Leary, Ronnie Toth, Andreas Birgerson, Jens Fallesen,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do, Nathan Moschkin, Willem Blink, James Berry, Jan Walra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bert Brown, Steve Winter, Gerrit Mak, Albert Dorrepaal, J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erik Nipshagen, Jeroen Pluimers, Johan Corstjens, Bonno Bloksm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s Hagelaars, Theo Frieling, Stuart Henderson, Norbert Verslu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er Hage, Donald Heering, Barry Lagerweij, Tonny Lin, Tim Pe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 Woick, Ronald Faber, Evert Bruinsma, Eric Lotgerink, Darr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gorash, Edmond Vandermeersch, Kevin Zimmerman, Paul Wijhenke, 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rsen, James FitzGibbon, Harry Konstantinou, Manuel Wenger, 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e, Richard Huber, Gerard van Essen, Roland van der Put, R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rray, Mikael Karlsson, Terry Belton, Jens Mueller, Tomasz Kepinsk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o Miltenbu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also go to Joaquim H. Homrighausen, Andrew Miln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s Wal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rand and product names are Copyrighted (C) material,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or Registered Trademarks (R)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, FidoNet            Tom Jennings, Fido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, TosScan       Joaquim H. Homrighausen, Absolute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            Andrew Milner, Wantre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, MBUTIL            Gerard J. van der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d                    Gerard van Es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                  Odinn H. Sor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, PKLITE            PK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                      Eugene Ros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Z                      Jonas I Hammarb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Compressor II       Ad Infinitum Programs the Netherl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, ARCmail, SEAdog    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                Tobias Burchhar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ail                    Folkert Wijns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                   IMAIL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, QEcho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BBS                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ail                Peter Stewart, InterZone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Term    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Bridge                 Chris Ir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, DESQview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, MS-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, PC-DOS, OS/2 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 DOS                   Digital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Assembler      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Colors and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GE=&lt;path&gt; [col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lor] is the optional default text color, which is calcul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ext color&gt; + (16 * &lt;background colo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 1 = Blue       2 = Green     3 =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= Red      5 = Magenta    6 = Yellow    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8 for highlighted text colors. The default color is 7, whit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black background. You can also use GSETUP; Miscellaneous; G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; Customized to calculate the col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GE=C:\F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returns one of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  Disk error or missing configuratio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   Insufficient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   Insufficient disk spac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   Incorrect DO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   System file revision level mis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   Swap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9    Hudson message base full or in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/pack/renumber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Fatal error detected by Borland C++ Start U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No error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ERRORLEVEL keyword in a batch file by default test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de is greater than or equal to the specified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should therefore be tested in descending ord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"ERRORLEVEL 1" will be true for all errorlevels. 4DO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pecify a "EQ" (equal) condition, for example "ERRORLEVEL E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FTSC assigned product code for GEcho is 0x61 (hexa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and MBUTIL are fully zone and point (3D/4D)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mail packets created by GEcho are FTS-1, FTS-4 and FSC-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4 compatible, using the Type 2+ packet head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Word and Capability Word Valid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bound mail packets temporarily have the .QQQ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outbound mail is processed, each of these file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d to .PKT and two NULs are added to the end. If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go wrong with compressing, these finishing NUL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again, and the packet is renamed back to .QQQ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is started again, it will only append mail to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QQQ packets if they have only one NUL at the end, to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from getting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will recognize Type 2+ (FSC-39 revision 4 and FSC-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2) and Type 2.2 (FSC-45 revision 1) compatible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s. GEcho uses an external override list (FTSCPROD.GE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e names of the programs that created the in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. This file also allows GEcho to recognize 3D Type 2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ZMail, QMail) or Type 2+ packets created by programs tha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use the Capability Word (TosScan 1.00, D'Bridge 1.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Line feeds are always stripped, stripping of Soft C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. The tosser will find AREA tags that are hidde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a, or when they are preceded by one or more ^a lines.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"AREA:" are ignored. GEcho will unhide hidden AREA t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ossing messages to the bad echo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ny other information below the Origin line, G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t ignore (strip) it and not forward it to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o detect duplicates, GEcho can store CRC-32 signatur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of imported and exported messages in ECHODUPE.G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every inbound echomail message it processes agains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o decide whether it probably is a duplicate messa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This is NOT 100% reliable, because there is very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ce that messages are mistakenly identified as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and MBUTIL can parse both Fido/Opus and SEAdog styl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and converts Opus dates to Fido format when exp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rom a *.MSG 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supports the file naming convention introdu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Term 2.50 to support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supports the RemoteAccess/FrontDoor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ing specifications. This method is a bit slow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has to lock/unlock and read/update MSGINFO.BBS ever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is written to the message base. GEcho also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roved sharing method suggested by the author of GEch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allows GEcho to keep the message base locked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maphore file MBUNLOCK.NOW is created or touched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by RemoteAccess 1.11, FrontDoor 2.10 and GoldED 2.4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enable this unless all other your software that 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while GEcho is running supports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FrontDoor semaphore mode GEcho will touch FDRESCAN.NO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RESCAN.NOW and the registered version will check the crc.`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introduced in FD 2.10. In InterMail semaphor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will touch IMRESCAN.NOW and IERESCAN.NOW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will use IMRENUM.NOW and X1234567.8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s introduced in IM 2.22. In D'Bridge semaphor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will touch DBRIDGE.RSN and DBRIDGE.NSW and create/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RIDGE.ESW. In BinkleyTerm semaphore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will check for .BS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and MBUTIL are written in C (compiled using Borland C+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4.02 in large memory model) and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sembled using Turbo Assembler Version 4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is not available. However, a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ers Kit called GE_DEV is available for developers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lanning to write a utility that uses GEcho's data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ontains technical information, data structures and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code for ANSI C and 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executables have been compressed with PKLITE Profess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5 (* extra compression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ile input/output is performed using standard DOS fi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, keyboard input is done using the BIOS interrupt 16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f a log file ends with an End-Of-File marker (ASCII 26), G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BUTIL will also append one when cl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automatically detects multitaskers and gives up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ces in RemoteAccess 1.10 sharing mode when GEcho det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BUNLOCK.NOW has been touched. Supported are DESQview 2.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View, Microsoft Windows/386 3.x, OS/2 2.x, PC-MOS/386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programs automatically detect the video environ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directly to the screen or DESQview virtual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swapper used is EXEC Version 3.3b by Thomas Wagner.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MS (LIM 3.0 or higher) and XMS memory, an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and MBUTIL support the QuickBBS 2.76 file request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(bit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supports the following D'Bridge Xmail archive na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des: ?-ZZZNNN.###. For points: ?-POINT.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= C (Crash), N (Normal) or H (Hol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ZZ = zone (in base 3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= network number (in base 3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# = node/point number (in base 3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GEcho will still use "FrontDoor" mode i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y of the base 36 numbers exceeds 46655 (36^3 -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point address is not a point of the main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the archive will be stored in the net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