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Stream server(R) Information Update Fil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di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s the program used to install CorStream serv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ased on licensed software provid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s Corp., P.O. Box 780068, San Antonio, Texas 78278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s Copyright (C) 1987-1993 by Knowledge Dynamic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serves all copyright protection worldwide. 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o you for the exclusive purpose of installing Co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er V1.0.  Artisoft has modified the software a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ledge Dynamics Corp., and thus the performance and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STALL program shipped with CorStream server V1.0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 the performance and behavior of INSTALL as shi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ledge Dynamics Corp.  Artisoft, Inc.  is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ible for the support of CorStream server V1.0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during the installation phase.  In no event will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ynamics Corp. provide any technical support for CorStream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