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-liner v0.1 Documentation. 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Deathtrap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's 1-Li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you've never seen before.  It's a basic one-liner PPE li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t's just a little mo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makes YOUR PPE all that much better than Joe Schmoe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most likely, Joe has hardcoded text into his PPE where he t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for making your PCBoard so cool.  On the other hand, I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for myself, and while I welcome you to use it, I'm not goin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ing my name or BBS ad all over your callers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a "good" (in my opinion -- if you think it sucks, that's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) oneliner PPE came from the fact that after I looked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 PPEs, few of them allowed you to configure how they loo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' screen. 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-rad kids in the area wrote something called "oNeLiNeRz 1.0 bEt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configurable headers, footers, and blobs, as well 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bar "Add a rumor?" question.  Well, unfortunately, it did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change the stupid looking "kiddie text" that they use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.  "wAnNa AdD A ReWmEr D00d?" in random colors just wasn'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ere's 1-Liners.  It's about the same.  Didn't want to write a menu-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rything else is pretty much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kay, so it's configurable.  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et up 1-Liners.  You can either use m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which is included -- or you can delete ALL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headers, footers, and data files, leaving only the PPE.  If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-Liners detects that one or more of its files are missing, it CRE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that it creates is not all that great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ONELINER.CNF, ONELINER.TOP and ONELINER.BOT files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OP file is displayed at the top of the screen, and the .B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at the bottom, after the oneliners themselves.  Edi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most likely want to install 1-Liners into your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.  If you don't know what that is, go into PCBSETUP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for "File Locations") then D (for "Newuser/Logon/Logoff Questionnair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at file and add to it somewher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E\ONELINER\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 wherever you happened to unzip it.  You might want to put 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 just because it uses quite a few different files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 weird command line switches or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although if you want to, you can put them there.  Actu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and line switch.  If you add the command "SHOW" after the PP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"!\PPESTUFF\ONELINER.PPE SHOW") it will forget to ask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umor.  Maybe that will be useful to you, I don't know.  I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own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 do I have to pay for this bastar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 no.  Don't even BOTHER me about it.  I'm making everyone a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ask for money, and you don't ask for help.  It's easy to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configure, and it doesn't eat itself for lunch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 want to hear is how much you like it.  If you don't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telling me because *I'M NOT GOING TO CHANGE IT*.  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it's free and really, it's a pretty good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y is the author such an assho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.  I just don't act like all the "kewl dewds" that are pu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s.  I write my code for my own board.  I write a lot of it.  So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customized and I wouldn't bother giving it out because g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any other BBS would be next to impossible.  But 1-Liner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pretty independant, so I figured I'd give the bastar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kay, but what if I do like it and I want to tell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oard, Coitus Interruptus, leav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's th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this isn't a BBS ad, okay?  It's a PPE doc file.  I'm sick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veryone ELSE'S ads and Kewl UnReAdAbLe .DIZ files, so I'm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anks,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, that's what I'm 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jick (Author: 1-Liners PPE, Renegade BBS Lookalike PPE, Cheap-Ass-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, and lots of little one-line input crap so that users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tupid questions from PCBoar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