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   ���������     ��������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����� ������� �� �� ������ � �������   �������   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 ������������ � ��������� � ����� ��� ����� �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���������� ��������� 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  ������  ����������������������� �������������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���� ������ ������ �����������  ������  ��� �������������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  � ��������������� �� ��� 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 � ���������� ������������ �� ����������� ����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Vk.��������� �������  ����������������� 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 ��������������� � ��������� ������� 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����������������������� ��������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  �� ������� �������� ����������������� � ���������� 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  �� ����� � ����� ��� �������  ����� ���� ������� 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 �������� �������   ����������������    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     �  ��       ��        ��       ��         ��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�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�   �       �          �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�        �         �     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                      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kS[FL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 �� � � � ����  ��  �� ��� ��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PRiME Message Ent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 �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ackaged: The Nazg�l           �       Rating:[������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ded By: The Nazg�l           �       Released: [07/01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 � �� � �   �   ����  � �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s just a lightbar message enter PPE.  Ya just pick the kind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and then it asks all the information.  The only thing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iffrent from the rest is EVERYTHINGS lightbar and it lets ya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want to use full screen editor or not when most pick for 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a need to do is put it in yer CMD.LST. If ya don't know how to do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hit B twice goto CMD.LST and hit F2 add for letter 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DRIVE\PPEPATH\PRIMEMSG.PPE.  There isn't a config but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if ya want.  If ya really want to change the ansipossitions '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just d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our sources for Doom 2 where unreliable.. Welp we'll still b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Si shit and as always our flow of OS/2 shit an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y-Welcome aboard...and i'll get ya some site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ance-So when are we gonna get the n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on the scene-Keepup the good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Nexus, SLA, Pagan, KORT, SCUM, PWA, UC, RZR, Genesis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TRSi, PiL, LCS, Glory, NWO, RiSC, VFAST, GR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up the good work guy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rates Releasing in Mass Extr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H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OARD]             [SYSOP]     [POS]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radox of Realms � Valiance   � WHQ   �  [51o]438-975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 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Dead Marshes  � The Nazg�l � USHQ  �  [51o]659-978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  ��� � ��  � ��� � � ��  � �� �  ��� ��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horane           � Phaeton    � EHQ    � [9o8]YEA-RI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��� �� ��� ���� �  �  � �  �  ��  � �� � �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ED NEW ONE!!!   � YOU!       � WestHQ � [415]YEA-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 ����� ��� �    �  �  � ��  �    � 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anadaH � [YOU]RBO-ARD#�3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 � ���� �  �� � �  � � � � �  �   ��  �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PEN!             � YOU!       �CouriHQ � [YOU]RBO-ARD#�4+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 �  ���� ���� ���� � ����� �����  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4 other dist sites(i'm too lazy to mention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joining PRiME as a courier, dist.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Coder, artist, cracker, supplier, HQ with 3+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hatever else you can think of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n to Paradox of Real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NDLE: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: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S)-We NEED Couriers or Suppliers the Most! If you are one of thes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ME. We are also looking for some PPE Coders and some dist.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PS)-If you would like to join ExTReME NeT, official net for prim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of Realms and login as HANDLE: EXTREME, PW: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