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���������     ��������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 ������� �� �� ������ � �������   �������  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 ������������ � ��������� � ����� ��� ����� 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���������� ��������� ����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������  ����������������������� 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 ������ �����������  ������  ��� ����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  � ��������������� �� ��� 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 ���������� ������������ �� ����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k.��������� �������  ����������������� ��� 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 �� �������  ��������������� � ��������� ������� �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��������������������� 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 �� ������� �������� ����������������� � �����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  �� ����� � ����� ��� �������  ����� ���� ������� 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�������� �������   ����������������    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 �  ��       ��        ��       ��       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�          �        �  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�   �       �          �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          �        �  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kS[FL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 �� � � � ����  ��  �� ��� �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PRiME New user passwor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� 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d: The Nazg�l           �       Rating:[��������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d By: The Nazg�l           �       Released: [08/30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 �� � �   �   ����  �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password PPE that lets the user leave a comment to the SysOp.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Choose between lightbar or regular oneline ques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P (C)omment (G)oodbye?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figurable strings.  Won't let user try nup more than 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 use one-line 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it in your pcbtext record #52 and configure it how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edit PR-NUPCM.CNF and change the nup you want.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you'll need to change is colors and strings if ya want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lightbar I think it looks lame but there just the option if ya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line one to Y and it'll be lighbar.  There are all the ansis '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you can change lik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know why the fuck I put that in.  To get rid of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REGISTERED&gt; at the bottom of comments(I don't see why you would wanna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y of the boards listed bellow and ask for it.  Or of course ya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see a lot more from us. We've worked up a deal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. We should be getting Doom 2 within the next few days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gain I may give it to another group in exchange for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ing services so don't be surprised to see me as the supp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2 Beta to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-Welcome aboard...and i'll get ya some site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ce-So when are we gonna get the n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on the scene-Keep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Nexus, SLA, Pagan, KORT, SCUM, PWA, UC, RZR, Genes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TRSi, PiL, LCS, Glory, NWO, RiSC, VFAST, GR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 guy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rates Releasing in Mass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H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OARD]             [SYSOP]     [POS] 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dox of Realms � Valiance   � WHQ   �  [51o]438-975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 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ead Marshes  � The Nazg�l � USHQ  �  [51o]659-978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��� � ��  � ��� � � ��  � �� �  ��� ��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orane           � Phaeton    � EHQ    � [9o8]YEA-R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���� �� ��� ���� �  �  � �  �  ��  � �� �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ED NEW ONE!!!   � YOU!       � WestHQ � [415]YEA-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 ����� ��� �    �  �  � ��  �    �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EN!             � YOU!       �CanadaH � [YOU]RBO-ARD#�3+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 � ���� �  �� � �  � � � � �  �   ��  �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EN!             � YOU!       �CouriHQ � [YOU]RBO-ARD#�4+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  ���� ���� ���� � ����� �����  �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4 other dist sites(i'm too lazy to mention them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joining PRiME as a courier, dist.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Coder, artist, cracker, supplier, HQ with 3+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hatever else you can think o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n to Paradox of Real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E: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: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S)-We NEED Couriers or Suppliers the Most! If you are one of the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ME. We are also looking for some PPE Coders and some dist.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S)-If you would like to join ExTReME NeT, official net for pri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of Realms and login as HANDLE: EXTREME, PW: 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