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 Quick Dox, more to 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  </w:t>
      </w:r>
      <w:r>
        <w:rPr/>
        <w:t>-:-      PF�D v0.50        -:-  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F�D - A PcBoard Style BBS Complet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ded by BOO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BETA of a File Area Manager for PCBoard &amp; 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, identical to the one I coded for Forum and Forum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 is required to use the program. 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ial key has been provided, this key will expire 9/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register this program the fee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the latest version of PFED and BOOMLAB fo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personalized key.  Se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You should backup your conference dir text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ng this program, and be adv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USE AT YOUR OWN RISK, I TAKE NO RESPONSIBILITY FOR ANYTHING!!!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of any problems or suggestions on Bubb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o7]xxx-xxxx  or Bedlam [313]699-2718.  Leave E-Mail for BO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zip PFED into it's own SEPERATE directory i.e. C:\P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also be installed by typing INSTALL C: or INSTALL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om another dir or diskette.  PFED works fine on net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 Netware and Netware Lite.  So it can be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client machine if you wish.  After PFED is install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ETUP to setup the program.  Make sure to comple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to fully utilize PFED.  You will be pro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y your PCBOARD.DAT or CONFIG.BBS to the \PF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ritical and must be done or the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nction properly.  Also, when any changes are mad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BS file areas you should repeat this process o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also be implemented into PF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works much differently then say PCBFiler.  I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 file and converts to a another type of file.  It'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en it prints "INDEXING: ....".  This 'strategy'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rge (10,000 files) text directories to be edited an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using memory.  It however make take a few secon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;)  To greatly speed up this process a disk cach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icroSoft's SMARTDRV should be use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uses overlays to reduce the amount of memory it requi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n overlay is loaded and EMS is present these Over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EMS until needed.  Currently PFED requires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k of conventional memor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ysops use DesqView (DV) to run PFED.  The P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each time whether to install the Desqview PI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DV directory.  It is a good idea to do th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, and then every once in awhile as I've been optim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s from Beta reports.  Make sure to set Text Pages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you wont see many of the screens.  If some fun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PFED, such as adopting files, start to get slower and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and act strangely you'll need to increase the Memory Siz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tandard Options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&gt;   Memory Size (in K): 230  -  &lt;*** Minimum Memory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text directly to screen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s Graphic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ize text/graphics (Y,N,T)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serial ports (Y,N,1,2)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floppy diskette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Options [F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s: 4 &lt;***   Graphics Pages: 0  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Height: 25   Starting Height: 25   Starting Row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m Width:  80   Starting Width:  80   Starting Column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on exit (Y,N,blank)..: [Y]  Use its own colors...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Close Windows command: [Y]  Runs in background.........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ath coprocessor......: [Y]  Keyboard conflict (0-F)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 CPU when foreground..: [Y]  Share EGA when zoomed......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wapped out (Y,N,bl): [Y]  Protection level 0-3)......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KING�BONUS CREDIT�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UKE files tag the bad boys then press CTRL +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'NUKE' a file in PFED it deletes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ves a 0-Byte file so it can't be re-upload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ask for each a reason and factor to nuke b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macros (See MACROS) to make this easi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nding user's byte credit will be reduced by the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the Nuke Factor.  If a PCBoard us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 to leave mail to or delete the culpr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reward a user for a 'special' upload t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(s) and press CTRL + 'B'.  It will prompt for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nd 'bonus factor'.  You can use defined Macro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)  The user will be awarded filesize times the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. If using PFEDNUKE.PPE, (PCB Only) it can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to the user with the Bonus info.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S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some reason to warn a user, say he didn't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files of a set, and you'd like to issue him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ng such then tag the file(s) and press CTRL + 'W'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rompt for reason for warning for each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Macros for these. (See MACROS)   You must use PFEDNUKE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is function.  (See PFEDNUKE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ROS is a macro text file for the File Nuker, File Bo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Letter procedures.  It contains macros for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dit nuked or bonus given.  So you won't have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and factor manually each time.  Each macros sectio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with a header that appears EXACT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NUKE-]    - Start of the File Nuk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BONUS-]   - Start of the File BONU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-END-]     - End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Macro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Macro # followed by end parenthesis, maximum of 16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</w:t>
      </w:r>
      <w:r>
        <w:rPr/>
        <w:t>Macro abbreviations, displays on help window. max 12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��� </w:t>
      </w:r>
      <w:r>
        <w:rPr/>
        <w:t>Nuke or Bonus factor, -1 means a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ANCIENT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OLDER THAN HELL   #��� Message entered to file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when PPE is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ength should be 3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PE can be found in the PFEDNUKE.ZIP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urpose of this PPE is to read the PFEDNUKE.LOG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File Area Manager v.41 or higher and leave E-Mai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lete the offending users.   When the sysop log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tem he can run this BBS, run PFEDNUKE and it will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:  (Only shows Delete User on file Nu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W)rite Message, (D)elete User, (S)kip, or (Q)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D maintains the PFEDNUKE.LOG main data dir (\PCB\MAIN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is deleted after the PFEDNUKE.PPE is complete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'm including the source (.PPS) in case anybody wants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....example search DOWNLOAD.TXT and give downloading us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credit, or whatever.  If improvements are mad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me a copy on BubbaLand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NUK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Do, B (File Location), B (Configuration files)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down to 'Name/Location of Default CMD.LST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dd PFEDNUKE to list -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FEDNUKE       200    L:\PCB\PPE\PFEDNUKE\PFEDNUK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GIF files online and in archives, a GIF View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in PSETUP.  PFED recommends VPIC by Bob Montgome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witch of '/A' for auto-detect video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 Nod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N' key from any menu runs the PCBoard Nod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tility (PCBMONI) A really nice feature for multi-node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must be in the path or copied to where PF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onitors who is online and what they are doing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bar to view detailed user information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Setup w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can be setup as a DOOR for remote sysops.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ackage is a file named DOORWAY.BAT that you ma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full.  Edit to your specifics (comm port &amp; path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BOARD.SYS is writted) and rename to something like 'PF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atever name you want for the door.  Below is my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and an explanation of th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way com2 /b:x /v:d^O /m:600 /g:on /o:t /k:v0  [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s:l:\bbs\pcb\node%pcbnode% /p:pfed.exe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2       = Comm Port [CHANGE THIS! (if necessar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b:x       = dont print on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:d^O     = Video - use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:600     = Minutes allowed 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:on      = ANSi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o:t       = Skip Doorway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k:v0      = keyboard timeouts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:path    = Dir to locate PCBOARD.SYS file [CHANGE THI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.SYS is created when it shell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:pfed -r = run program PFED with -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FED 24-line scree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can be scanned for virii in archive's o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by an external virus scanner defined in PSETU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FED recommends Thunderbyte, as it uses only 256k and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nicely.  The default is SCAN as it is more widely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may not fit into memory unless you have about 680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y its possible with QEMM and a mono card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 Scanner      Proggy  Mem Req Recommende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 ------- -------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Afee's SCAN v115 (SCAN)    488k  /A /NOMEM /NOPAUSE /SUB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nderByte v6.20  (TBSCAN)  256k  AF NM N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archive viewer tag the files you want to virus sc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&lt;S&gt;, PFED will extract those files to a temporary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un the virus scanner with switches.  After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and the temp dir will be deleted.  Scan a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the &lt;R&gt;aw DOS Viewer.  Press &lt;S&gt;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  -   24 line mode. (If terminal prog has stat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-   Create Master file list w/o prompts,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Help Screen - Gives command summary f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7&gt;  - Aborts any function at any time, returns to 1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&gt;  - Displays daily BBS stats. (Callers log to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View Caller's Log for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Master file list. (FOR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Q&gt;  - Quit P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View Transf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. (SCANS ALL CON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C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Insert a new file directory at highlight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&gt;  - Create a Master file list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econfigure (Edit)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New Uploads scan for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file dir in normal ASC mode. (What the Caller s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ippy file search this con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irectory Ed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,&lt;A&gt;  - Change/Exit file directory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hange Conference. (Saves fil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Full file editor.  (Edit up to 4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Run PCBoard Nod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Tag all Offline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oggle Screen Info (Show desc line 1 or uploader &amp;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&gt;  - Adopt files not listed. (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B&gt;  - BONUS Credit for uploaders of tagge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N&gt;  - NUKE tagged file(s) (Leaves 0 byte file, removes UL cr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Q&gt;  - Quit, don't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S&gt;  - Save now, 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HAP Support Sites: BubbaLand .....(407)xxx-xxx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BeDLaM ........(313)699-271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����������������������������������������������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