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Works 2.0 swed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zip each ZIP file to one disk each with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-d &lt;zipfile&gt;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abels are needed for the disks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, simply run INSTALL on disk 1 from the Progra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indows. Then the installation will star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is pretty new and has not been released to the "publ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, so now it's time for tha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realize that with "the public" I mean the entire modeming worl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