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77  MOSCOW PCA ACTIV 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_155 BUCAREST CIOCAL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_221 REGGIO EMILIA 199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_251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_456 BER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7_706 SEVILLA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7_767 ZUERICH OP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