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k will give you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_ 91 LIN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 _ 99 POLUGAEVSKY-PIKET MATCH ARU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_144 HA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5_189 GODESBU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_230 MONTPEL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1_296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7_335 BECICI YUGOC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6_407 JAKARTA IZT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8_486 HASTINGS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7_601 HARKANY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2_765 IRAKLIO 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