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sk will give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_13  TIMMAN-SHOR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_17  KASPAROV-HUEBNER MATCH(AKTIV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_62  PAMPLO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_118 HAST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_238 USA CH;239-283 SONNEVANCK;284-328 SMOKOVEC;329-433 CANNES OP.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