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sk will 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_45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_176 BADEN-BADEN 1,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_343 ISRAEL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_495 OOSTENDE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_574 DOHA OP.;575-783 KOBANYA OP.</w:t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