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OM v1.20: Custom End Of Message Prompt v1.20 --&gt; A PPE for PCBoard v15.0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End of Message Prompt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2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replaces your END OF MESSAGE prompt.  By doing so, it ad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s a Scroll Bar for the more popular commands, hot key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ommands, but also retains the standard PCBoard 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uggested you read the entire DOCs for this PPE.  Al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read DOCs myself, I'd like to try and make you aware of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is PPE does ... (they are short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PCBTEXT file with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records #197 and #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F3 and type 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F3 and type 6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both the prompt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RIVE:\PATH:\CEOM.PPE /# /#  (the #'s are explained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    !C:\PCB\PPE\CEOM.PPE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 !F:\PCB\PPE\CEOM.PPE /7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PE would be run after each message, I did no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 external configuration file each time it is run.  For no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7 different color combinations and 2 display choices to choose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color combination, enter /# as parameter 1 where #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om 1 to 7.  Each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= A White, Light Blue and Blu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= A White, Light Green and Gree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 = A White, Light Cyan and Cya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 = A White, Light Red and R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= A White, Light Magenta and Magent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 = A White, Light Yellow and Yellow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7 = A White, Light Grey and Dark Gr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e Default is a /1 if no or other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prompt #2, enter /2 as parameter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Next ô Back ô Reply ô Kill ô Again ô List ô TSearch ô Quit ô *CMD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60 Left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2:  Use /2 as a second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Next ô Back ô Reply ô Kill ô Again ô List ô TSearch ô Quit ô *CMD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60 Left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prompt looks a bit better in color - I personally use a: /7 /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INFORMATION / PROMP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hotkey is highlighted. Explained below are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usable in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? Left] =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essage #?] =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  [Arrow Key RIGHT] - Moves the highlighted box to the next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croll bar.  (Space bar also doe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 [Space 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  [Arrow Key LEFT]  - Moves the highlighted box to the next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   [Next] = Read Next Message in Current Direction.  (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or - commands to change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  [Back] = Read Next Message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e: "N" and "B" are side by side on a standard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 [Reply] = Reply to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K]   [Kill] = Kill or delete current message (usually only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o or from the onlin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 [Again] = ReRead current messag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   [List] = List or QuickScan Messages by Title/Author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 [TSearch] = Text Search message bas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  [Quit] = Quit and return to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  [CMD] = Enter command mo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    [Up] = Although not in the menu, it is a hotkey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message in ascending order. (Same as in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   [Down] = Although not in the menu, it is a hotkey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message in descending order. (Same as in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  [Info] = Show current program name and version number.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I don't really care for blat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uthor advertising, it is useful to hav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the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program does offer all of the above scroll line and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it also fully supports standard use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"*", you are automatically put into COMMAND LINE MO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you would type a command just as you would at a standar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mman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! You can also just start typeing as if you were in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t the prompt itself!  It will automatically move the scroll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ODE and accept all input.   The "*" option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rying to input a command that has a HOTKEY mapped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version is not configurable beyond the above colo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to make it as easy to use as possible.  Hopefull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ill contain more fun stuff and a more efficient code.  (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just hacked apart an older PPE of mine to create this one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Midnight Slasher [02/01/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