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2)(6)(CHP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^G(2)(8)(CINT100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HOW TO CHOOSE A CHESS O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WHITE'S "B"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@(chessopg.doc)(TOC) Click here to return to the main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!!!IMPORTANT!!IMPORTANT!!IMPORTANT!!IMPORTANT!!IMPORTANT!!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^I $(chessopg) Click here to load the White reperto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^U LIST OF OPENINGS (Click on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1) Your first move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2) Various bad Blac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)  1...b6 Owen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4)  1...Nc6 Nimzovi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5)  1...c6 Caro-Kan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6)  1...c5 Sicilia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7)  2...d6 Sicilian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8)  1...d6 Pirc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9)  1...d5 Center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(10) 1...e6 Fren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11) 1...Nf6 Alekhine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12) 1...g6 Moder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13) 1...e5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YOUR FIRST MOVE A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hessboard set up in its starting position, White has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possible moves: each pawn and Knight each has two squar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egally move to. Of these twenty possible moves, only five are go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, d4, c4, Nf3, and Nc3. These are all moves that fight for th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ifteen moves are either questionable or just plain bad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immediately put up a fight for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ve good moves, I'm recommending that you play 1.e4.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the White e-pawn fights for control over the center? It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mportant squares (d5 and f5). It also leads to further develop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White Queen and f1-Bishop to move off of their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That's why former World Chess Champion Bobby Fischer s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was "best by test". He rarely played anything else for his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oo, that your goal as White is to set up a pair of pawns at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4. With 1.e4, you're halfway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 in the future you'll probably explore openings that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other than 1.e4, but for right now this center pawn push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B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VARIOUS BAD BLACK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we'll look at various Black opening moves that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 on the center. These moves don't necessarily immediately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for Black, but if he plays one of them he gives you (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a definit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look at these bad moves, and I'll give you a brief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y're bad. You don't have to memorize the replies to thes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; it's more important for you to you understand why these mo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and how to plan your game accordingly. (Remember to press the "H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fter Game 5 to return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1 through 5 in the database contain the weak Black replies to 1.e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ach the end of each game, follow the instruction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ion window to either load the next game or return he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) Click here to see the weak Black replies to 1.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game that I played as White in which my opponent forgot to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of the center at the game's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45) Click here to see Dunne-S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Morphy lived in the mid-19th Century and was one of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ever. Watch how he takes advantage of his opponent's VERY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lay in this game from 18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46) Click here to see Morphy-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opening play by Black leads to a quick knockout. Don't bli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miss this nex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47) Click here to see Klip-Bott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B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6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OWEN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1920's, a group of European chess masters (who called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ypermoderns") began a revolution in chess opening ideas. They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IDN'T have to occupy the center with your pawns! Instea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let your opponent occupy the center with HIS pawns, and then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enter with everything you've got! Some of their ideas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on, and the Hypermodern openings are still frequent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definitely DON'T recommend that you try any of these Hyper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s yet, some of your opponents may play them with the Black pie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ite, you'll need to know how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b6 is called Owen's Defense and is named after Rev. John Owen, a 19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 British amateur chessplayer. In this defense, Black allow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the central pawn duo on d4 and e4. Black then tries to sm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his pawns and flanked pieces. In fact, the whole point of 1...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allow Black to flank his Bishop to b7 on his second mov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fianchettoing the Bishop" (the term comes from the Italia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anchetto", meaning "to the si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wen's Defense, Black will make threats against your center. Your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protect your center pawns in the opening and look for cha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ttack in the middle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111 and 112 will teach you to play against Owen's 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11) Click here to study Owen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wo of my own games for you to study. In each, I'm playing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wen's 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49) Click here to see Dunne-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50) Click here to see Dunne-Mer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B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c6,g8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NIMZOVI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Hypermodern opening. Black again refuses to occu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right away, developing a piece instead. He'll play ...d4 la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pe that you'll push your e-pawn to e5. Then the ce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ed up after ...e6, and it will become a slow maneuvering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how you how to outmaneuver Black and ruin his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ning is named after Aron Nimzovich (1886-1935), a great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st. He's often called the "Father of Modern Ch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13) Click here to study the Nimzovi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wo more Nimzovich Defense games for you to play through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 tried the Nimzovich as Black, but my opponent did a littl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than I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51) Click here to see Rowley-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52) Click here to see Vogt-H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B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6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CARO-KAN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lack's 1...c6 may look weak at first glance, it's actuall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 Black's plan is to play ...d5; the c6 pawn protects the d-paw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-Kann Defense also tends to lead to slower positions that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up as drawn games. Black thinks you're an aggressive player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ed 1.e4) and he's trying to steer the game into the slow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likes. Little does he know that you're a positional player, to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the way, this opening is named for a pair of 19th Century play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atio Caro and M. Kann. Nobody today seems to know what the initial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f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114 and 115 will help you study the Caro-Kann 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14) Click here to study the Caro-Kan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lected three more Caro-Kann games for your further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53) Click here to see Reinderman-Ravi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54) Click here to see Oim-A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55) Click here to see Dolmatov-Lechty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B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5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SICILIA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cilian Defense gets its name because it was first int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ily in 1594 by a man named Polerio. Since then it's become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Black response to 1.e4 (seen about 25% of the time in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ndmaster games!). It's a very aggressive opening for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es Black play this move? You'll remember that Black's main id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is to place his center pawns on d4 and e4. The Black p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makes your d2-d4 pawn push impossible! Black tells you with h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at he means business and doesn't intend to let you hav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cilian Defense has a lot of sub-variations to it and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. Take your time when you study it! There's an awful lo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know to be able to play it well; don't be discourag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quickly absorb it all. Just relax and do the best you can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perienced players who are STILL learning about the Sicilian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study and 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so much to learn about the Sicilian Defense that I've broken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n study games for you (Games 116-12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16) Click here to study the Sicilia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you more about the middlegames and endgames that ari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 Defense, I've chosen three games for you to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56) Click here to see Sucharov-L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57) Click here to see Gufeld-Ivano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58) Click here to see Jansa-Ca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B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f3,Pa2,b2,c2,d2,e4,f2,g2,h2;bKe8,Qd8,Ra8,h8,Bc8,f8,Nb8,g8,Pa7,b7,c5,d6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2...d6 SICILIAN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t of openings, I've divided the Sicilian Defense into two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why I've done this is that Sicilian positions tak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ifferent character after Black's 2...d6 than they do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ilian variations, and you need to know how to play the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difference in 2...d6 positions is that you (as White)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pushing your e-pawn to e5 (since the Black pawn on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is square guarded). You need to come up with an alterna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 some ideas in eight games in this section (Games 126-13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26) Click here to study the 2...d6 Sicilian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five games that will give you some more ideas on how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..d6 vriations of the Sicilian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59) Click here to see Mikhalchishin-Toln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60) Click here to see Ziatdinov-R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61) Click here to see Solomon-Jo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62) Click here to see Korzubov-Ubil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game, Vasily Smyslov (on his way to qualifying for the 19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Chess Championship) downs Argentina's Oscar Panno in a 2...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63) Click here to see Smyslov-Pa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B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7,d6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PIRC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ning (actually a group of related openings) is named for Vas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c, a Yugoslavian player who introduced it in the 1940's. It'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in which Black lets White set up the d4-e4 pawn duo, lock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pawns, and then hits White's center with everything he has!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reful play, White will come out OK. Let's see how (in Games 13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34) Click here to study the Pirc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et of two games to help you learn more about the Pirc 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64) Click here to see Djuric-Sznap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65) Click here to see Tukmakov-Uh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B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7,d5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CENTER COUN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Counter (or "Scandinavian Defense") is not a very good re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, and is seldom seen in Grandmaster play. It's still quite popul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s, however, so it's best that you know how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enter Counter, Black tries to dispute White's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by playing 1...d5, immediately challenging White's e-pawn. Whi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ponse is to accept Black's offering of the d-pawn.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 up to Black, but since it's not a terribly strong open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show Black the error of his 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36) Click here to study the Center Coun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-Counter was a popular opening during the 1800's.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Wilhelm Steinitz (recognized as the first official World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) gets a quick win on the White side of the Center-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66) Click here to see Steinitz-Mongred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67) Click here to see Renet-Brenninkmeij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B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7,d7,e6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FREN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Defense gets its name from an 1834 chess match between clu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 and Paris, in which the French team responded to 1.e4 with 1...e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Defense is very popular; if you're a 1.e4 player, you'r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will allow you to set up your d4-e4 pawn duo, then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attack it (concentrating mainly on the d-pawn).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off his attacks, while aggressively setting up threats of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137 through 139 will show you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37) Click here to study the Fren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everal examples of complete games that start with th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68) Click here to see Bosman-Rubin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69) Click here to see Antunes-Borges Mat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70) Click here to see Abramovic-Nik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71) Click here to see Hoffmann-Holz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72) Click here to see Akopian-Dokho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B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f6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ALEKHINE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ander Alekhine (pronounced al-YEK-in) was World Chess Champ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7-1935 and from 1937 until his death in 1946, and is the origin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that today bears his name. He was undoubtedly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chessplayers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opening, Black immediately attacks your e-pawn with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Nf6, daring you to advance the pawn. Like a bullfighter waving his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e in front of a bull, the Black Knight will dance all over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y to bait you into advancing your pawns to squares where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weak. The interesting thing about this opening is that it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 about not moving the same piece several times in the opening,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khine's Defense is perfectly OK for Bl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besting Black in this opening (or ANY opening,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,) is to be better-informed and prepared than you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is power; I'm about to show you how to play powerfully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khine's Defense! Here are two study games for you (Games 140 and 14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40) Click here to study Alekhine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our Alekhine Defense games for further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73) Click here to see Utkin-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game, English grandmaster Dr. John Nunn bests Rafael Vaga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lekhin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74) Click here to see Nunn-Vagan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75) Click here to see Tiviakov-Nec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76) Click here to see Korneev-Bagir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B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7,d7,e7,f7,g6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MODER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should be called the "Hypermodern Defense", because it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modern principle of allowing White to build his pawn c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acking it from the f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dvances his g-pawn in order to fianchetto his Bishop to g7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ttacks the White d4-pawn. The Modern Defense has many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with the Pirc; in fact, many players study them togeth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enings can easily transpose i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42) Click here to study the Moder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rn Defense game, my fellow "Chess Life" contributor Pal Ben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s victor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77) Click here to see Benko-Kuraj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B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b5,Nb1,f3,Pa2,b2,c2,d2,e4,f2,g2,h2;bKe8,Qd8,Ra8,h8,Bc8,f8,Nc6,g8,Pa7,b7,c7,d7,e5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1...e5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, we will concentrate mainly on the opening called the R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ez. It is easily the most popular of the 1.e4 e5 openings,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he greatest chances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y Lopez is named after a 16th-century Spanish priest who stud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extensively about this opening. The first moves of this open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f3 Nc6 3.Bb5 (of course, Black doesn't always play 2...Nc6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ose lines of play in the "A" ope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has several ways to meet 3.Bb5. Let's look at them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143 through 1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43) Click here to study 1...e5 lines (the Ruy Lop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uy Lopez is seen so often in casual and tournament play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quite a few of these games (18, to be exact) for you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nd study. To help you select the ones you want to study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them into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3...Nge7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78) Click here to see Hennigan-Csa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79) Click here to see Henao-Sari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3...d6 VARIATION (THE STEINITZ DEF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tion is named after the first World Chess Champion Wilhe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80) Click here to see Grokhotov-Balash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81) Click here to see Emma-Ross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3...f5 VARIATION (THE SCHLIEMANN DEF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the Janisch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82) Click here to see Zilberstein-Tsa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3...Nd4 VARIATION (BIRD'S VAR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game, young Gata Kamsky (former U.S. Champion) takes on Vas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chuk of the Ukr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83) Click here to see Kamsky-Ivanch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3...Nf6 VARIATION (THE BERLIN DEF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y's Judit Polgar is the youngest grandmaster in history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game was played, she was just 12 years old (and not y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84) Click here to see Polgar-Mor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s Gulko, formerly of the Soviet Union, is now one of the str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 America. In the next game, he defeats another strong Ameri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Bisgu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85) Click here to see Gulko-Bisgu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86) Click here to see Rowley-Bisgu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EXCHANGE VARIATIO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change Variation of the Ruy Lopez, White trades (exchanges)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hop on b5 for the Black c6-Knight. This leads to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line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4...bxc6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87) Click here to see Raoussis-Mengar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88) Click here to see Ilyin Zhenevsky-Dus Chotimir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5...Bg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89) Click here to see Dunne-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90) Click here to see Bronstein-N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91) Click here to see Bemmoune-Taka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5...Qd6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92) Click here to see Lutikov-Ta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93) Click here to see Fischbach-Wi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5...f6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94) Click here to see Grodzensky-Kos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95) Click here to see Ribli-Medina Gar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letes the course for White's "B" repertoire. Now,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tudy the set of Black games you have chosen, or even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"A"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B) Click here for the list of White "B"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@(chessopg)(TOC) Click here to return to the main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@(chessopg)(IV) Click here to select another set of open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