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10)(7)(CBULOG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3)(8)(CBU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HESSBASE UNIVERSITY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HOW TO CHOOSE A CHES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by National Master ALEX DU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(with Steve Lop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TABLE OF CONTENTS (Click on the chapter you want t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I !(I) WHAT IS THE O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I !(II) WHAT SHOULD I KNOW ABOUT THE O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I !(III) HOW DO I CHOOSE THE OPENING THAT'S RIGHT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I !(IV) SELECTING A SET OF OPENINGS TO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I !(V)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HOW TO USE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w to Choose a Chess Opening" is a complete chessbook-on-disk.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just the way you read an ordinary book. But instead of turning p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use your computer keyboard or mouse to "get around" in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come to the bottom of the screen as you're reading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"Page Down" key on your keyboard to go to the next "page"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go back to the "page" you just read, press "Page 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see something on your screen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Click here ...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ll these "jumps". They're called that because they'll jump you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part of the book. All you need to do to use them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at line with your mouse or else use your keyboar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wn" arrow key to move the thick black cursor down from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until it covers the "jump" line, and then press "Enter".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jump you to a new chapter (the Table of Contents works this wa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y'll jump you right to a game on the main scree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n you can play through a game right on your computer scre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end of the game (and are ready to read a little mor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"Home" key on your keyboard and the program will jum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to the place where you left off! (And if you ever get confu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book that comes with your program has most of the ans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questions about hypertext and how to use your book-on-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annotated games on this disk also contain instruc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game. These will tell you to either press the "F10" ke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game, or press the "Home" key to return to the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PART I: WHAT IS THE O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decide on what chess openings you'd like to study,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hat chess openings are all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ight to fifteen moves of a chess game are called the "open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players have known for many years that there's more to the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just throwing the pieces out onto any old square. Through many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ial-and-error, players discovered that some moves were good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bad. Players began to play certain sequences of good mov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order over and over again. Players gave these opening sequ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Some names are exciting and exotic (like the "Nimzo-Ind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"). Some names are very plain (the "Center Game"). Many open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amed after people (the "Rti Opening" or the "Alekhine Defens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openings are named after places (the "English Opening"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cilian Defens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ening sequences steer the game into certain kinds of setup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itions", as we call them in chess). These positions then hel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course the rest of the game will take. Some openings le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fighting positions where the slightest mistake by either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pell disaster. Other openings are more solid and slower (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aren't necessarily fatal). It's easy to make long-range pl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ome openings, but others lead to positions that are dar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erious (and can easily confuse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t kinds of chess openings, and not every open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or every player. What you and I are going to do is to explor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openings and find out which ones are the right one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PART II: WHAT SHOULD I KNOW ABOUT THE O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enough to know that some opening moves are good and oth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. You need to understand WHY they're good or bad. When you finis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you'll understand just as much about the general ideas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openings as many strong chessplayers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moves of a chess game are a fight for territory, and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is over the CENTER. The center is made up of the middle four squ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oard. Look at this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Pd4,e4;bKe8,Pd5,e5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pawns in the diagram sit on the four center squares (d4, d5, e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e5). A good opening move or series of moves will fight for contro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quares. Also important (but a little less so than the four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) are the squares c4, c5, f4, and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y is the center so important? Let's look at another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Nh1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poor Knight sitting in the corner? It has only two squares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ove to and can control. But look at the Knight in the next 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Ne4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ighty Knight has EIGHT squares that it can move to (and that'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best a Knight can do)! And look where the Knight is sitting --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t's so important for you to control the center squares --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pieces can safely move there, control more territory,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ugh for your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ntrol the center is by placing your pawns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Pd4,e4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two White pawns control c5, d5, e5, and f5. No Black pi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are occupy one of these squares because it would be captur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pawn. Since the Black pieces can't land on these squares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for them to fight for their share of the center (since they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from a distance). Black can try fighting for the center by using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awns, but if the White pawns are protected by White pieces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ard for Black to kick White out. White has a big advantage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s occupied and controlled the center first (which was easier for hi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because he got to move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playing with the White pieces, your main goal is to occu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with a pair of pawns at d4 and e4. You won't always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do this, but when you do you'll find it's easy to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rces, while Black has a hard time developing his (beca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and pawns will control so many good squares on Black's half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uccessfully occupied the center, you must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to get even BIGGER advantages! You could advance your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ns (in order to drive away enemy pieces in their path, or even to 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emy piece if Black's not careful), or you could use your c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ch a decisive attack. These things will occur after the open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, during the middlegame. I will give you middlegame hints and tip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udy the individual opening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playing with the Black pieces, your goals are to stop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ccupying the center and to occupy it yourself (if you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). If you can manage to place your own pawns on d5 and e5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"turn the tables" on White and get a big advant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OTHER IDEAS I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other things that you need to be on the lookout for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opening. One of these is MATERIAL. The most basic idea in ch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capture your opponent's pieces and pawns while holding on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It's important not to give away pieces and pawns to your op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have a VERY good reason to do so!); at the same time,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the chance to take his pieces and pawns for fre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akes a mistake and offers them to you. When you can do this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gaining material". If you can gain material without giv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 anything in return (such as one of your pieces, or som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board), you're on your way to winning the game! Pay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recapturing when you should and capturing your oppone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whenever you can get away with it. Always be on the looko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, though. The rule is that if you don't see why you shouldn't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TAKE IT! If you win, terrific! If you lose, learn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mportant opening idea is DEVELOPMENT. In war, the side t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fighters will usually be able to win the battle. The same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 to chess. If you have three or four of your pieces fight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a square and your opponent has just one or two, you out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nd can conquer that square. That's why it's important for you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ieces off of their original squares and into the fight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is process is called "develop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 that can get the most fighters developed toward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usually has an advantage. A good rule to remember is not to mo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twice in the opening unless you get something else in retur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thing" you get might be an extra pawn, or the chance to re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you would have lost otherwise, or maybe the chance to weak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'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player will give up ("sacrifice") a pawn in order to wi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his pieces. This is called a "gambit" (or "gambit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n"). You'll learn more about gambits later in your chess career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ow, remember that the rule of thumb is that three developing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orth a 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ITY is the third important opening idea. It's not enough to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your pieces; they should be carefully placed on squares whe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ke part in the battle. This means that Knights don't belo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board; they belong in the center instead (remember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s we looked at earlier?). Bishops shouldn't be blocked by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ns. Rooks should move to open files where they can control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(and maybe even invade the enemy's camp later). The King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toward the side of the board (where it should be safe from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). The Queen, though, is a special case: it shouldn't be brou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o early, because enemy pieces could then gang up on the Qu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 it all over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ening idea is PLANNING. You should always have in mind a p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where to place your pieces and pawns, and a plan of how to pro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's your turn to move. Different openings require different pl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pelled out these general plans in the notes to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s discussed in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HOW DO I CHOOSE THE OPENING THAT'S RIGHT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's time for you to find the openings that will suit your "style"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There are many styles of chess play, and you should know your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 will help you to find out what your sty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question is followed by two answers, lettered "A" and "B"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n answer, remember which letter you picked -- that let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very important in a little while. Remember, too, that this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"; there are no grades and no "right" or "wrong" answers! Just rel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each question and answer it as honestly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When you play with the White pieces, which of these answer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type of chess game that you would like to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 would like to play a fast-paced game with lots of a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-taking. I like a wild fight that's very dangerous for both me an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 would like to play a slow-paced game with lots of long-range strat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ning. I like a game that's not too risky for me and in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ho's the better planner will usually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hen you play with the Black pieces, which of these answer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type of chess game that you would like to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 would like to play a game in which I stand solid like a stone w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giving an inch. I like to sit tight until my opponent mak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mistake that allows me to turn the tables and slowly grind hi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 would like to play complicated chess, making the position mo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fusing to my opponent until he completely loses his way. T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trike like lightning and finish him off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of how to play as White and how to play as Black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but remember the letters that you chose. They'll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of openings you should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that you won't like a few of these openings. This is natur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keep in mind that I've tried to select a set of openings for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your own style as determined by how you've answered the questio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possible that your style may change as you develop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player. This, too, is only natural. You can always go back and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set of openings later if you want. And if you had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the questions because you aren't sure which kind of gam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, don't worry -- if you want to, just study all four sets of opening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choose the openings you want to play as you figure o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ersonal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thing before we start exploring the openings: always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n opponent seated across from you who is doing his b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strate you and make your life difficult. He'll always be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r the game into channels that you don't like. Of course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do the same thing to him -- that's what chess is all about!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is designed to give you an edge by helping you to better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ing. With some study and inspiration, you'll become a chess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's respected by his oppon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SELECTING A SET OF OPENINGS TO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studying TWO sets of openings, one set as White, the oth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. To select a set of openings to study, click on one of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at corresponds to one of your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@(WHITE-A) If you answered "A" as WHITE, cli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@(WHITE-B) If you answered "B" as WHITE, cli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@(BLACK-A) If you answered "A" as BLACK, cli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@(BLACK-B) If you answered "B" as BLACK, cli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University is distributed in the United States by ChessBas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ChessBase University or the full line of adv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U courses, feel free to write 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hessBas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Box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Hagerstown, MD 21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1-301-733-7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To place an order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1-800-524-3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hessBase University #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How To Choose a Ches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Written by Alex Du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(with Steve Lop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hessBase University Faculty and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ditor-in-Chief: Don Madd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Managing Editor: Sharon Rich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Graphics: Keith Baum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on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International Grand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ev Alburt, Alex Fishbein, Boris Gulko, Ron Henl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eonid Shamkovich and Patrick Wol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International Ma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Bjarke Kristensen and Mike Val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National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lex Dunne, Jon Edwards, Rich Jackson and Sunil Weeram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eachers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ndy Ansel, Paul Hodges, Bill Jones, Steve Lop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Jason Luchan, Don Maddox and Mike Nee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opyright 1993, 4M Data Systems, Inc.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