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2;1H#[3;1H#[4;1H#[5;1H#[20C#[0;1;30m�#[0m�#[1m����� #[33m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 #[35m�������#[6;1H#[20C#[30m�#[0m�#[1m����� #[33m��   �� #[35m������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#[31m�#[0;31m�#[7;1H#[20C#[1;30m�#[0m�#[1m����� #[33m��   ��  #[35m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#[31m��#[0;31m�#[8;1H#[20C#[1;30m�#[0m�   #[1m�� #[33m��   �� #[35m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 #[31m��#[0;31m��   #[34mV#[1mi#[36mew#[34me#[0;34mr#[9;1H#[48C#[1;37m1.3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0#[10;1H#[11;1H����#[0m��������#[1;30m��� �#[12;1H#[37m�#[13;1H#[0m�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1mT#[1mh#[37ma#[0mt's the final release!#[1m!#[31m!#[0;31m!#[14;1H#[37m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#[15;1H�#[6C#[31mT#[1mh#[37mi#[0ms is a little prog that I made two week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a#[1mg#[31mo#[0;31m.#[16;1H#[1;30m�#[6C#[0;31mA#[1ml#[37ml #[0mANSi will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be displayed with a smoothed scro#[1ml#[31ml#[0;31m.#[17;1H#[1;30m�#[6C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Y#[1mo#[37mu#[0mr limit of lines is your EMS memory fr#[1me#[31me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.#[18;1H#[7CE#[1m.#[37mg#[0m. if you have the EMS-Driver Installed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(like EMM386, QEMM, 386MA#[1mX#[31m)#[0;31m.#[19;1H#[7Cw#[1mh#[37me#[0mn y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ou run the prog, will be displayed the maximum lines availab#[1ml#[31me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0;31m.#[20;1H#[21;1H#[7CI #[1;37mh#[0mave nothing to write here!! ok.. .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The key#[1ms#[0m!#[1;31m!#[0;31m!#[22;1H#[23;1H#[7C#[35m&lt;#[1mR#[37mE#[0mT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U#[1mR#[35mN#[0;35m&gt; #[31mN#[1me#[37mx#[0mt ANSi. If there's no more ANSi,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exits to D#[1mO#[31mS#[0;31m.#[24;1H#[7C#[35m&lt;#[1mE#[37mS#[35mC#[0;35m&gt; 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 #[31mA#[1mb#[37mo#[0mrt pr#[1mo#[31mg#[0;31m.#[25;1H#[7C#[35m&lt;#[1mU#[37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P#[35m&gt;#[5C#[0;31mS#[1mc#[37mr#[0moll-#[1mu#[31mp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D#[37mOW#[35mN#[0;35m&gt;   #[31mS#[1mc#[37mr#[0moll-do#[1mw#[31m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P#[37mgU#[35mp#[0;35m&gt;   #[31mF#[1ma#[37ms#[0mt Scroll-#[1mu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#[31mp#[0;31m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P#[37mg#[0mDo#[1mw#[35mn#[0;35m&gt; #[31mF#[1ma#[37ms#[0mt Scroll-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do#[1mw#[31mn#[0;31m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L#[37mEF#[35mT#[0;35m&gt;   #[31mB#[1ma#[37mc#[0mk AN#[1mS#[31m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R#[37mI#[0mG#[1mH#[35mT#[0;35m&gt;  #[31mA#[1md#[37mv#[0mange A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1mS#[31mi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G#[37mr#[0may #[1;35m+#[0;35m&gt; #[31mM#[1mo#[37mr#[0me lig#[1m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#[31mt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&lt;#[1mG#[37mr#[0may #[1;35m-#[0;35m&gt; #[31mL#[1me#[37ms#[0ms lig#[1m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C#[31mt#[0;3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S#[1mi#[37mn#[0mt#[1ma#[31mx#[0;31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9CA#[1mV #[0m&lt;wildcard&gt;, e.g. *.*#[6C- display all AN#[1mS#[31mi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*#[8C#[37m- display all .ANS AN#[1mS#[31mi#[0;3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Ct#[1me#[37ms#[0mt.ans - display test.a#[1mn#[31ms#[0;3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I #[1;37mh#[0mope you can enjoy this little view#[1me#[31mr#[0;31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