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-eXpose-I/O (R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Yonat Dasc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COME TO Win-eXpose-I/O v1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eXpose-I/O Copyright (C) 1994 Yonat Dascalu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What is Win-eXpose-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and 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in-eXpose-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a windows snooping SHAREWARE application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in real time what files each running application is using 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traces all the file activities in all the applic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ifferent VM (even DOS boxes) and gives you a clear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roubleshooting (like where and what the hell is the help file /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the application is using or complaining that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a MUST HAVE tool for anyone who is insta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the computer or just trying to make sure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rking properly, Win-eXpose-I/O saves those HUGE amount of hou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new or existing software by letting you know in real tim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pplication is using or see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application has a very intuitive and simple to oper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yet a very powerful one that lets any user novice to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 in just a meter of seconds, just run it and the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pplications and you will see on the Win-eXpose-I/O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logging of all the file activities 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also used as a GREAT performance improves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for each application all the file seeking failures (lik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ile on the path) and then just by changing a few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ATH or working directory you will gain a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AND ALL THE ACCOMPANYING FILES ARE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NY WARRANTIES EXPRESSED OR IMPLIED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IABILITY OF YONAT DASCALU WILL BE LIMITED EXCLUSIVELY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MENT OR REFUND OF THE PRODUCT PURCHASE PRICE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NAT DASCALU BE LIABLE FOR ANY DAMAGES WHATSOEVER (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BUSINESS INFORMATION, OR ANY OTHER PECUNIARY LOSS)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is copyrighted material. It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of the United States, the State of California,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of Yonat Dascalu. You may not make any changes 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-eXpose-I/O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Win-eXpose-I/O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Win-eXpose-I/O on a thirty (30) day trial basis on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violate the protection afforded the licensed softwa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s, and you agree to the terms of th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-eXpose-I/O past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your copy of Win-eXpose-I/O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, shape or form.  Please contact us immediately!  We'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adulterated copy immediately, by the mail or via modem.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ment to inform us.  Remember, SHAREWARE should be available to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orm, so please do not accept modified or damag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specialy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section and if you still have a question and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t access to using the internet/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calu@math.tau.ac.il  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37.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report a bug or have a techninal qusetion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: the hardware you are using,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rion of the orerating system (like the dos or the os/2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exact symptoms and what have you done so fa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 on how the product can be improv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ose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: Windows 3.1 / Windows for Workgroups, 80386 Processor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installation copy the distributed fil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from Windows the INSTALL program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let you k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will create a group item named "Win-eXpose-I/O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ystem.ini will also be modified and a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device=WinExpos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under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MPORTANT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 If you are working in Windows For Workgroups and no I/O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ogged on the Win-eXpose trace screen, you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32bit file access option " there are two diffrent ways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o to the windows for workgroups control panel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6 enhanced icon, then on the &lt;virtual memory&gt; button ,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&lt;change&gt; button and then un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use 32-bit file access" option nad then click on the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tart windows by typing insteded of WIN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 /D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 If you have any problem what so ever with accessing the tr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or activating the program, you may want to try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elete the file WinExpIO.ini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move any *.wxi files in th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heck that there is a line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s directory that loads the WinExpo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Check that the original product *.doc and *.tx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-eXpose-I/O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If you are hear some sounds being played whil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blem, do be scarred, the soun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time there are 100 new failed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machine, the sound playing is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Check that you didn't ru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As a last resort, try to re-insta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and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complete the registration form (ORDER.TX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s possible and send it with the 29 US dollar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n be in Cash, money order &amp; checks, Payments in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 dollars drawn on a US bank or Israeli shekels drawn on a Israeli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ayment can be in ANY currenc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to pay in cash for small orders, if you are paying wit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oney goes to the bank it self due to the bank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you will get a Serial number and a passwor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fter running the program and choosing the Register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brings with it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the Unregistered Copy notic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receive a me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is sent automatically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supplied an E-Mail account a notice for each version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FREE technical support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ound that is being played every new 100 I/O oper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support will encourage me to continue to improve Win-eXpose-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the knowledge that you personally helped a 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 and furthere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 I see it, by using this Win-eXpose-I/O software you are sa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rail and error hours trying to solve problem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what is going wrong ( and on ) so this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really a small one to pay comparing to the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eXpose-I/O bring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as a registered user you will be automatically becom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ALL the new Win-eXpose-I/O version without paying any mor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ake sure you complete the registration form (ORDER.TX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s possible and send it back with th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