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REPORT ON THE INTERNET W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iversity of L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Scien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vember 7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ecause of the many misquotes the media have been gi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ort is Copyright (c) Bob Pag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publish this ONLY if you re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its entiret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scoop on the "Internet Worm".  Actually it's not a vir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 is a piece of code that adds itself to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perating systems.  It cannot run independently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its "host" program be run to activate it.  As suc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lear analog to biologic viruses -- those virus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live, but they invade host cells and take them over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produce new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m is a program that can run by itself and can propagat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version of itself to other machines.  As such, what was lo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was clearly a w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was collected through an emergency mailing list set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Spafford at Purdue University, for administrators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ites - some of the text is included verbatim from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as heavy since the formation of the list; it continues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afternoon - I get at least 2-3 messages every hour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some of this information is incomplete, but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to know what I know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object of the worm is to get a shell on another mach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reproduce further.  There are three ways it attacks: send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d, and rsh/r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MAIL AT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ndmail attack, the worm opens a TCP connect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's sendmail (the SMTP port), invokes debug mode, and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T TO that requests its data be piped through a shell.  That dat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(first-stage bootstrap) creates a temporary second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file called x$$,l1.c (where '$$' is the current process 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(40-line) 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-stage bootstrap compiles this program with the local c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t with arguments giving the Internet hostid/socket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re it just came from.  The second-stage bootstrap (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) sucks over two object files, x$$,vax.o and x$$,sun3.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ing host.  It has an array for 20 file names (presumab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different machines), but only two (vax and sun) were compil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.  It then figures out whether it's running under BS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 and links the appropriate file against the C library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program called /usr/tmp/sh - so it looks like the 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anyone who look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GERD AT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ngerd attack, it tries to infiltrate systems via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d, the finger daemon.  Apparently this is where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was (not in sendmail, as was originally reported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d is connected to, it reads its arguments from a pi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imit how much it reads.  If it reads more tha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byte buffer allowed, it writes past the end of its stack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is a command to be executed ("/usr/ucb/finger"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oes the work.  On a VAX, the worm knew how much fur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it had to clobber to get to this command, which i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"/bin/sh" (the bourne shell).  So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command being executed, a shell was started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run in the context of the finger daemon, std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are connected to the network socket, and all the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ed over just like the shell that sendmail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SH/REXEC AT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way it tried to get into systems was via the .rh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hosts.equiv files to determine 'trusted' hosts where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migrate to.  To use the .rhosts feature, it needed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people's accounts - since the worm was not running a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as running as daemon) it had to figure out people's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it went through the /etc/passwd file, trying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 It tried combinations of: the username, the last,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+first, nick names (from the GECOS field), and a list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pular"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          cornelius        guntis      noxious   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a      couscous        hacker      nutrition  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s      creation        hamlet      nyquist    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lane      creosote        handily      oceanography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y          cretin        happening      ocelot   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tross     daemon        harmony      olivetti    s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rt          dancer        harold      olivia    smo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         daniel        harvey      oracle    s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    danny        hebrides      orca        sn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         dave        heinlein      orwell    sno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        december        hello      osiris    s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     defoe        help      outlaw    soc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          deluge        herbert      oxford    sos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phous     desperate        hiawatha      pacific    sp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       develop        hibernia      painless    s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         dieter        honey      pakistan   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mache    digital        horse      pam        sp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         discovery        horus      papers    s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        disney        hutchins      password    st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ropogenic dog        imbroglio      patricia    strat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ils          drought        imperial      penguin    stutt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     duncan        include      peoria    sub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          eager        ingres      percolate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dne          easier        inna      persimmon   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         edges        innocuous      persona  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          edinburgh        irishman      pete        super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          edwin        isis      peter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    edwina        japan      philip  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ecs          egghead        jessica      phoenix    sur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zure          eiderdown        jester      pierre    suz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chus          eileen        jixian      pizza        sw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ley          einstein        johnny      plover   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          elephant        joseph      plymouth    tang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s          elizabeth        joshua      polynomial   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it          ellen        judith      pondering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          emerald        juggle      pork        tar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er          engine        julia      poster   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itone      engineer        kathleen      praise  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         enterprise    kermit      precious    tem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oon          enzyme        kernel      prelude    tha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          ersatz        kirkland      prince    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er          establish        knight      princeton  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y          estate        ladle      protect    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hoven     euclid        lambda      protozoa    top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ved          evelyn        lamination      pumpkin    tort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z          extension        larkin      puneet    toy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owulf          fairway        larry      puppet   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      felicia        lazarus      rabbit   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er      fender        lebesgue      rachmaninoff    trom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yl          fermat        lee          rainbow    tu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rly          fidelity        leland      raindrop    t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ameral     finite        leroy      raleigh    u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         fishers        lewis      random    un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nda          flakes        light      rascal  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         float        lisa      really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t          flower        louis      rebecca    ur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way      flowers        lynne      remote  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bling      foolproof        macintosh      rick        v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ss          football        mack      ripple    vert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nile     foresight        maggot      robotics    v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r          format        magic      rochester   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     forsythe        malcolm      rolex       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men          fourier        mark      romano    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      fred        markus      ronald  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e      friend        marty      rosebud   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s      frighten        marvin      rosemary    what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         fun        master      roses        wh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         fungible        maurice      ruben       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yuga          gabriel        mellon      rules     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tics          gardner        merlin      ruth       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ulean      garfield        mets      sal        william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        gauss        michael      saxon        wi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         george        michelle      scamper   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ing      gertrude        mike      scheme   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on          ginger        minimum      scott       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er          glacier        minsky      scotty    w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          gnu        moguls      secret    wood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         golfer        moose      sensor    worm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     gorgeous        morley      serenity    y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ee          gorges        mozart      sharks   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          gosling        nancy      sharon    yellow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ns          gouge        napoleon      sheffield    yose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rades     graham        nepenthe      sheldon   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    gryphon        ness      shiva        zimm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o          guest        network      s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         guitar        newton     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          gumption        next    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 wouldn't have picked some of these as "popular" passwor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gain, I'm not a worm writer.  What do I know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verything else fails, it opens /usr/dict/words and tri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n the dictionary.  It is pretty successful in finding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st people don't choose them very well.  Once it ge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's account, it looks for a .rhosts file and does an 'rsh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'rexec' to another host, it sucks over the necessary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tmp and runs /usr/tmp/sh to start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three methods of attack (sendmail, fingerd, .rho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ble to spread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M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h' program is the actual worm.  When it starts up it clob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v array so a 'ps' will not show its name.  It opens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s, then unlinks (deletes) them so they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it has them open, however, it can still access the cont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tries to infect as many other hosts as possible -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essfully connects to one host, it forks a child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while the parent keeps on trying new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hings it does before it attacks a host is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port and immediately close it.  Thus, "telnetd: ttloop: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" in /usr/adm/messages means the worm attempted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m's role in life is to reproduce - nothing more.  To d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other hosts.  It does a 'netstat -r -n' to fi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to other hosts &amp; networks, looks in /etc/hosts,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pages distributed hosts file if it's available.  An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host, it tries to infect it through one of the three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  Once it finds a local network (like 129.63.nn.n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well) it sequentially tries every address in tha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crashes or is rebooted, most system boo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/tmp and /usr/tmp as a matter of course, erasing any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endmail log files show mail coming in from user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/bin/sed, which is a tipoff that the worm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worm is started, there is a 1/15 chance (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()) that it sends a single byte to ernie.berkeley.edu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port, apparently to act as some kind of monitor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ACK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in 'swat' teams from Berkeley, MIT and Purdue foun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X code (the .o files had all the symbols intact with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names) and disassembled it into about 3000 lines of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development team poked fun at the code, even going so far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ugs in the code and supplying source patches for it!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leased the actual source code, however, and refu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change - there are a number of people who want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code appear incomplete, as if the progra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yet finished.  For example, it knows the offse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BSD fingerd, but doesn't know the correct offset for Su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d (which causes it to dump core); it also doesn't era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as cleverly as it might;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m uses a variable called 'pleasequit' but doesn'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it, so some folks added a module called _worm.o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which is produc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pleasequit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is value is set to -1 will cause it to exit af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 scrutiny of the code also turned up com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style.  Verbatim from someone at 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isassembling the code, it looks like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lly anally retentive about checking return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in addition, prefers to use array indexin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walk through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looks at the binary will not see any embedded string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XOR'ed with 81 (hex).  That's how the shel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.  The "obvious" passwords are stored with their high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spreads very fast, it is somewhat slowed down by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drives the load average up on the machine - this is du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s going on, and the large number of incoming wor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itially, the fastest defense against the worm is i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/usr/tmp/sh.  The script that creates /usr/tmp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of the .o files checks to see if /usr/tmp/sh exist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's a directory.  This fix is known as 'the condom'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ULowell machines were hit by the worm.  When BBN sta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ir systems infected, they cut themselves off from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 Since our connection to the Internet is through BBN,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ff as well.  Before we were cut off, I received mail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ail problem and installed a patch to disable the feature the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get in through sendmail.  I had made local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d which changed the offsets, so any attempt to scribbl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would probably have ended up in a cor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rnet systems running 4.3BSD or SunOS have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atches to close the holes and have rejoined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expect, there is a renewed interest in system/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finding and plugging holes, and speculation ov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 to the worm's cre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read or watched the news, various log files hav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ible person as Robert Morris Jr., a 23-year old doct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at Cornell.  His father is head of the Nati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enter, the NSA's public effort in computer security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d widely on security aspects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of the student claim the worm was a 'mistake' -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unleash it but it was not supposed to move so quick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o much.  His goal (from what I understand) wa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'live' within the Internet.  If the reports that 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spread slowly are true, then it's possible that the byt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nie.berkeley.edu were intended to monitor the spr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.  Some news reports mentioned that he panicked when, via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nitoring mechanism" he saw how fast it had propa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inside DEC reports that although the worm didn't m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there, it was sighted on several machines that w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normal propagation path, i.e. not gateways and no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.  These machines are not reachable from the outside. 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summer intern at DEC in '87.  He might have included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he remembered as targets for infesting hidde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 Most of the DEC machines in question belong to the group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