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llows a list of the products and version numbers that wer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 the current release of Menuet/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C++ 3.1 with TLINK version 5.22b(Patch Level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C++ 4.0(Patch Level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ware High C++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C++ version 7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om C++(32) 9.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rtech C++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antec C++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I Version that came with Borland C++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I Version that came with Borland C++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sh Graphics dated December 2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us GX Graphics version 3.00 and GX Kernel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WINDOW - version 4.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graphics library that came with Microsoft C++ 7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xten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arLap 286 version 3.0 (With Borland 4.0 extensions and pa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arLap TNT 386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32-VM dated January 6,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