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pdate notes for version 2.0 of Menuet/CPP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g would report the wrong time and date of opening and clo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rtech compiler since the Zortech time and date function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corrected in the error log by using the mSystem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ystemDate() functions which work around the problems in the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unctions have been added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 have been added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, basically file, directory, and driv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 icons fil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mage manipulation func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ulpted hexagon has been added as a new contro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WnCtlBook controls now allows an application to attach control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n the book and Menuet will handle the controls for each p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does not need to.  This controls is now muc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rol was detached from a window, mWindow&amp; &gt;&gt; mWnControl&amp;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 pointers were not set to 0 for the control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WnControl::extent() method would not give the correct exte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ith titles outside the main area such as button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work correctly for a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GdMgr::setrgb() function was only updating the screen palett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values in the mGdMgr instanc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new message verbs that are used in conjunction with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s: mPAGEUP; mPAGEDOWN; mPAGELEFT; and mPAGERIGH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hen a mouse press is made in the scroll bars knob slider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actual knob.  The list classes within Menue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aitely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extra parameters available for mIconCtlSym and mWnCt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that either tell Menuet a color to ignore when drawing an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s a visibility mask for the icon.  This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with "transparent" regions.  See MNSAMP18.CP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NSAMP18.CPP for an example of how to create actual Icon Mini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the mGdMgr::drawbmap() method have been added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 extra parameter which is a value to ignore when drawing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 in the bitmap with this ignored value will keep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s is there before the call to this function.  The second vers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ray of pixels as a parameter.  This extra array is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 If the byte in the visiblity mask is 1 then the color valu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n the pixel array is drawn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trol, a slider, has been added.  Sliders can either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or horizontally by passing either DIR_VERT or DIR_HOR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.  A scale is also added if a positive number is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rgument to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trol region type has been added, mRgnSlot.  This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mRgnRect except that it is inset instead of ou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ividerCtlSym symbols can now be either horizontal or ver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DIR_VERT and DIR_HORZ are the possible parameters to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HORZ is set up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destructor for mDither was not declared as virtual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Achar, Echar, Nchar, and Rchar in MSTRING.H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char, mEchar, mNchar, and mRchar, respectively.  This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problems with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files have been changed to have the .H file exten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en and mBrush classes have a new method:   invert()   which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t mRect operator % ( mRect r )   operator would return OVERLA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shared one or more edges in common.  It will not retur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display manager member    int mGdMgr::trueblit  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ethod   int mGdMgr::gettrueblit().  For Flash Graphics, Meta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us GX this will return 1.  For the BGI and MS Graphics Libra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 as they do not contain "bli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tyle flag yBLITMOVE has been added.  If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Mgr::trueblit == 1   then the visible portion of a window will b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stead of redrawing everything.  The portion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trols that were off the screen and are moved on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drawn.  None of this applies to background windows whic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tyle flag yNOCLIENTFILL has been added.  If set the windo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window will not be filled when the window is drawn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the application to handle this.  The window's client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essage: mMsg( mWINDOW, mPAI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meter has been added to the mWindowManager constructo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a pointer to an mFont instance.  If a valid point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tructor that font becomes the system font and no ROM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mber operator:   mString&amp; mString::operator = (mString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n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tring::substr() method was broken in previous versions.  It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a new mString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trol, mWnCtlToolBar has been added for toolbars in windows. 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should not be instantiated directly, rather the new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indow::addtoolbar() should be used.  You should pass one of th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TlbTOP, mTlbBOTTOM, mTlbLEFT, or mTlbRIGHT.  The dimen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height for the top and bottom tool bars and the width of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ol bars.  The window client area is redu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nd 270 degree rotations have been added to the Flash Graphic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four major rotation angles are now supported. 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rotation pass an mROTATE message to the window manag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indowManager&amp; &lt;&lt; mMsg( mMANAGER, mROTATE, ROT_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indowManager&amp; &lt;&lt; mMsg( mMANAGER, mROTATE, ROT_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indowManager&amp; &lt;&lt; mMsg( mMANAGER, mROTATE, ROT_1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indowManager&amp; &lt;&lt; mMsg( mMANAGER, mROTATE, ROT_27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a window will now receive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sg( mWINDOW, mATTACH )    when a window is attached to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sg( mWINDOW, mDETACH )    when a window is detached from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sg( mWINDOW, mOPEN )      when a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sg( mWINDOW, mCLOSE )     when a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built dialogs now all accept an optional last paramet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a parent window.  If a window pointer is passed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ent task will ge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g( mWINDOW, mSETDLGCLOSED, int d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al is one of the enumerated values in MNDIALS.H.  This will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know when the pre-built dialog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closed it's client task will now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sg( mWINDOW, mCLOSE ), regardless of how it is closed.  This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window cleanup when a window is closed.  Each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ill also recei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member functions to the mWnControl base class: mshide() and mssh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thods will hide and show the mouse cursor respective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se than sending messages to the window manager.  In fa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y do, but this should make application code look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ts of flags for each window control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t are the status flags to control the status of th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VE, xFOCUS, xMODAL, x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OCKED, xPROLOG, xEPILOG,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et of flags which are style flags.  These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the control.  Styl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SIBLE, xPREDRAW, xPOSTDRAW, x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UTOCLEAR, xCURSORED, xALTMODE, xTOOL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ew set of functions for accessng the styl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:  mWnControl::setstyle( int, int ), and mWnControl::getstyl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oth work just like the ::setstatus() and ::setstyle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ts of flags in a window to control process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e status flags to control the status of a window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PEN, yMINIMIZED, yMAXIMIZED, yOBSCURED, y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ENUMODE, ySYSMENUMODE, yMODAL, and yMODAL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et of flags which are style flags.  These contro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cts and reacts.  These fla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SIZABLE, yMOVABLE, yGHOSTABLE, y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ESTROY, yCLOSEALL, and yNOCLIENT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ew set of functions for accessing the style flags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dow::setstyle( int, int ), and mWindow::getstyl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rk just like the ::setstatus() and ::getstatus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oadBMP() function is no longer in the kernel library.  It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extension package, The Menuet/CPP Bitmappe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contains support for GIF, TIFF, BMP, PCX, Targa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es and time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tton, toggle, check, and radio groups to check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ility.  This allows individual items in group to be enabl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ntrols, mWnCtlEnterBox, mWnCtlMouseTrap, mWnCtlRadio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ew controls with the new math text no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ntrol text type for math text.  Math text can contains 2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normal text, and a smaller font for superscripts ad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NSAMP22.CPP for an example of changing the default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or versions if the first window attached to the window manager ha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ACKGROUND flag set it would not draw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WnCtlSysMenuButton class now has a method   ::getsysmenu()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for the system menu for a window.  This allow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indow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6 menus acted like Mac menus, click-drag-release.  No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work like normal CUA windows, click-release,click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keyboard activation keys and menus.  If many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 with the same activation key they would all be selec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menu(bottom level) will receive activation ke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ll now pop up if they would open off the bottom of the scr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left if they would open off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combo boxes that would cause a window to loo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for combo boxes will now open above the combo box if the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 the screen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WnControl::ack() functions now check to make sure the x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before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member function: GetWnSize() would not calculate the correc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if either horizontal or vertical scroll bars were att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mWnCtlMultiLineField::get()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of the ::write() and ::read() functions from the control,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, brush, rect, point, and key classes.  Thes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support for the keyboard in the dialog librar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ay" buttons now work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or releases, not all controls would be invisible if the xVI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urned off.  This is now fixed in all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mListManager::insert() function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nd previous poin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polygon fill with the MetaWINDOW graphic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