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ymantec C++ 6.1 compiler has some problems in code generation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pace optimizations fixes some of the problems, but not all of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we have found that this is not a stable compiler and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pplications compiled with this compiler will work. 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all the problems we find to Symantec, but the use of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sugg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