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pecial libraries on our BBS which were compiled for 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the libraries were compiled with the -Y command 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the libraries were compiled with the /Gy command 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ortech the libraries were comoiled with the -mv command 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ownload these files from the Menuet/CPP 2.x file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