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test Beta version of the mWDT(Menuet Window Design Tool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on our BBS in the Menuet/CPP 2.0 file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