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a list of the executable file size for MNSAMP1.CPP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piler, extender, graphics package combina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things to keep in mind.  First, the EXE size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proximation on how much memory is required, but is not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ere are other combinations, but there ar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we do not currently support such as the Watcom compi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3 - Borland C++ 3.1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3 - Borland C++ 3.1 and PharLap 286 3.0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4 - Borland C++ 4.0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3 - MetaWare High C++ 3.1 and PharLap 386 4.0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7 - Microsoft C++ 7.0 and Visual C++ 1.0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7 - MS C++ 7.0 and Visual C++ 1.0 and PharLap 286 3.0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6 - Symantec C++ 6.1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6 - Symantec C++ 6.1 and Flash Tek's X32-VM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9 - Watcom C++ 9.5 and PharLap 386 4.0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3 - Zortech C++ 3.1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3 - Zortech C++ 3.1 Z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X3 - Zortech C++ 3.1 and Flash Tek's X32-VM 386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- Borlan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  - Flas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  - Genus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 - Microsof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4 - MetaWINDOW 4.2 or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- PharLap 386 executables are EXP files and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386.EX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BC3  | BP3  | BC4  | HP3  | MS7  | MP7  | SC6  | SX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I|223626|278748|362054| N/S  | N/S  | N/S  | N/S  | N/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G |283364|338642|421166| N/S  |266831| N/S  |288842|27626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X |289978|347342|427974| N/S  |272843|266696|296204| N/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S | N/S  | N/S  | N/S  | N/S  |212456|208762| N/S  | N/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W4|278666|478192|416340|707864|263011|406648|285486| N/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WP9  | ZT3  | ZZ3  | ZX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--+------+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I|  N/S  | N/S  | N/S  | N/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G |  N/S  |310866|298510|27750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X |  N/S  |314014| N/S  | N/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S |  N/S  | N/S  | N/S  | N/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W4|*463464|312458| N/S  | N/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