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E - Menuet/C++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release of the Menuet/C++ Font Editor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nt editor supplied with Menuet/C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GEM, MW3.x, and HP soft font formats.  Menuet/C++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soft font format as its native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 was not developed with the C++ produ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sual look and operational model differ with it.  W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rt of the Version 2.0 editor to get a work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et/C++ users more quickly.  A version develo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oduct will be released sometime in the second half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happy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otes on 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editor uses MetaWINDOW V3.7 for its graphic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work with any display hardware supported by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imbedded in the editor and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FE  ?'   or   'MFE  ?  &gt;  DISPLAY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his editor supports 256 color modes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iles are bilevel regardless of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current active format is specified by selecting 'Format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.  Note that the editor will perform a format con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ormat, read a file, select anothe format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disk.  The current active format can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in the upper right corner of the display:  "MFE-HP" in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ormat, MFE-GM indicates GEM format, and MFE-MW indicates Meta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HP fonts are used in a Menuet/C++ program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HpFont inherits from mBitFont, which inherits from mFo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mplemented in the two base classes are availabl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Hp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pFont fnt( "C:\\(path)\\FONTNAME.HP", 1, 12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 fnt.fstatus != f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stanti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draw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t.settxcolor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t.drawstring( mPoint(100,100), "HELLO, WORL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et us know of any problems you have with the edit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