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taWINDOW graphics library requires an extra large stack fram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ncrease the stack size with whatever compiler or link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have a small default stac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